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1625</wp:posOffset>
                </wp:positionH>
                <wp:positionV relativeFrom="paragraph">
                  <wp:posOffset>-15875</wp:posOffset>
                </wp:positionV>
                <wp:extent cx="30035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374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VIET AND RUSSIAN AIRCRAFT TYP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5pt;height:29.5pt;mso-wrap-distance-left:9.05pt;mso-wrap-distance-right:9.05pt;mso-wrap-distance-top:0pt;mso-wrap-distance-bottom:0pt;margin-top:-1.25pt;mso-position-vertical-relative:text;margin-left:223.75pt;mso-position-horizontal-relative:text">
                <v:textbox>
                  <w:txbxContent>
                    <w:p>
                      <w:pPr>
                        <w:pStyle w:val="BodyText3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VIET AND RUSSIAN AIRCRAFT TY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81940</wp:posOffset>
                </wp:positionV>
                <wp:extent cx="9258300" cy="4914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40"/>
                              <w:gridCol w:w="720"/>
                              <w:gridCol w:w="720"/>
                              <w:gridCol w:w="720"/>
                              <w:gridCol w:w="720"/>
                              <w:gridCol w:w="900"/>
                              <w:gridCol w:w="900"/>
                              <w:gridCol w:w="900"/>
                              <w:gridCol w:w="900"/>
                              <w:gridCol w:w="4860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AX AL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OM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TRAT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RNG &amp;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&amp; PRO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N-12 CUB C/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/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W JAMMER &amp; ELI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N-74 MADCAP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/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EW N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Be-6 MADG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6/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ASW TORPS. 4D/Charges. Or 4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e-12 MAI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0/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 x ASW TORPS. 8 x D/Charges.  Or 8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-20/22 COO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/6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rg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-28 BEAG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500kg. Or one torpedo. Up to 8 500kg bom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-38 M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0/4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 x ASW TORPS. 12 D/Charges.  Or 8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IL-76TD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AINSTA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EW. NO ARMA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-78 MIDAS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 TANK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-15 MIDG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 armament on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 17 FRESCO 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 19 FARMER 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 21 FISHBED 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 x 250kg or 2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 21 FISHBED 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1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x 250kg or 2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 23 FLOGGER B.G.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250kg or 2 x 500kg bombs.  Or 2 AS7.Ker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 25 FOXBAT 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1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CONAISSANCE. NO ARMA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 25 FOXBAT A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1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 armament on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 27 FLOGGER D/J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x 250kg bombs. Or 2 AS-12 or AS-1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G-29 FULCRU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/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4x 1000KG BOMBS. 2 x AS12, or AS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MiG-31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OXHOUN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 armament only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387pt;mso-wrap-distance-left:9.05pt;mso-wrap-distance-right:9.05pt;mso-wrap-distance-top:0pt;mso-wrap-distance-bottom:0pt;margin-top:22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40"/>
                        <w:gridCol w:w="720"/>
                        <w:gridCol w:w="720"/>
                        <w:gridCol w:w="720"/>
                        <w:gridCol w:w="720"/>
                        <w:gridCol w:w="900"/>
                        <w:gridCol w:w="900"/>
                        <w:gridCol w:w="900"/>
                        <w:gridCol w:w="900"/>
                        <w:gridCol w:w="4860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E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X AL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M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RAT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NG &amp;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&amp; PROFILE.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-12 CUB C/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/6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W JAMMER &amp; ELINT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N-74 MADCAP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/6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EW NIL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e-6 MADG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6/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ASW TORPS. 4D/Charges. Or 4 x 500kg bombs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-12 MAI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0/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4 x ASW TORPS. 8 x D/Charges.  Or 8 x 500kg bombs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-20/22 COO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/6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rgo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-28 BEAGL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500kg. Or one torpedo. Up to 8 500kg bombs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-38 MA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0/4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6 x ASW TORPS. 12 D/Charges.  Or 8 x 500kg bombs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IL-76TD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INSTA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EW. NO ARMAMENT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-78 MIDAS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 TANKER.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-15 MIDGE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 armament only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 17 FRESCO C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250kg bombs.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 19 FARMER C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250kg bombs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 21 FISHBED 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 x 250kg or 2 x 500kg bombs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 21 FISHBED 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1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x 250kg or 2 x 500kg bombs.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 23 FLOGGER B.G.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250kg or 2 x 500kg bombs.  Or 2 AS7.Kerry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 25 FOXBAT 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1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CONAISSANCE. NO ARMAMENT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 25 FOXBAT A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1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 armament only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 27 FLOGGER D/J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x 250kg bombs. Or 2 AS-12 or AS-14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G-29 FULCRU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/9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4x 1000KG BOMBS. 2 x AS12, or AS-14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MiG-31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OXHOUN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 armament only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5840" w:h="12240"/>
          <w:pgMar w:left="576" w:right="576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9715500" cy="6515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544"/>
                              <w:gridCol w:w="544"/>
                              <w:gridCol w:w="892"/>
                              <w:gridCol w:w="720"/>
                              <w:gridCol w:w="728"/>
                              <w:gridCol w:w="1019"/>
                              <w:gridCol w:w="720"/>
                              <w:gridCol w:w="1080"/>
                              <w:gridCol w:w="857"/>
                              <w:gridCol w:w="468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MA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CO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TR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NG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&amp; PRO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-7 BMK FITTER A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500kg, or 4 x 250kg, 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7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-15 FLAGON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 armament on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-17 FITTER C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x 500kg, or  6 x 250kg, 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-1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-22 FITTER J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4 x 500kg, or  6 x 250kg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u-22 FITTER F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 x 500kg, or 4 x AS-7, AS-9, or  4 x AS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24  FENCER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22 x 500kg,(Half range) 10x 500kg bombs, (Full)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AS-7 or AS-14. or 4 AR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-25 FROGFOOT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8 x 500kg. Or 10x 250kg bombs, or 4xAS-7. 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x AS-9.  2 x ARM. Or 2 x 500kg L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27 FLANKER B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/4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 x 250kg bomb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22 BLINDER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 x 250kg bombs. 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-4 Kitch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22M BACKFIRE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x 250kg bombs. Or10 x 750 kg bomb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-4 Kitchen. Or3 x AS-6 KINGFIS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16 BADGER A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1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BORNE TANK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-16 BADGER G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1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AS-6 KINGFISH. 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AS-5 kelt. 18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-16 BADGER J/H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6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W AIRCRAF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-95 BEAR G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0/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-4 KITCHE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-95  BEAR D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0/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RMPA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-142  BEAR F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0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 x ASW TORPS. Or 6 Depth charges. Or mix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u-126  MOSS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0/9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Unarmed AEW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Tu-160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BLACKJACK.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0/10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3 x 1000 kg bombs. Or other mix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513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4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544"/>
                        <w:gridCol w:w="544"/>
                        <w:gridCol w:w="892"/>
                        <w:gridCol w:w="720"/>
                        <w:gridCol w:w="728"/>
                        <w:gridCol w:w="1019"/>
                        <w:gridCol w:w="720"/>
                        <w:gridCol w:w="1080"/>
                        <w:gridCol w:w="857"/>
                        <w:gridCol w:w="468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W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MA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T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NG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&amp; PROFILE.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-7 BMK FITTER A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10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500kg, or 4 x 250kg, 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750kg bombs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-15 FLAGON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 armament only.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-17 FITTER C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x 500kg, or  6 x 250kg, 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-10.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-22 FITTER J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4 x 500kg, or  6 x 250kg, 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u-22 FITTER F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 x 500kg, or 4 x AS-7, AS-9, or  4 x AS10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24  FENCER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22 x 500kg,(Half range) 10x 500kg bombs, (Full)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AS-7 or AS-14. or 4 ARM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-25 FROGFOOT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ED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8 x 500kg. Or 10x 250kg bombs, or 4xAS-7. o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x AS-9.  2 x ARM. Or 2 x 500kg LGB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27 FLANKER B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/4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 x 250kg bombs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22 BLINDER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 x 250kg bombs. 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-4 Kitchen.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22M BACKFIRE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x 250kg bombs. Or10 x 750 kg bomb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-4 Kitchen. Or3 x AS-6 KINGFISH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16 BADGER A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1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BORNE TANKER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-16 BADGER G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1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AS-6 KINGFISH. 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AS-5 kelt. 18 250kg bombs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-16 BADGER J/H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6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W AIRCRAFT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-95 BEAR G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0/8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-4 KITCHEN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-95  BEAR D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0/8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RMPA. 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-142  BEAR F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MED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0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 x ASW TORPS. Or 6 Depth charges. Or mix.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u-126  MOSS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0/9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Unarmed AEW.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Tu-160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LACKJACK.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0/10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3 x 1000 kg bombs. Or other mix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457200" cy="2057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2pt;mso-wrap-distance-left:9.05pt;mso-wrap-distance-right:9.05pt;mso-wrap-distance-top:0pt;mso-wrap-distance-bottom:0pt;margin-top: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486900" cy="53721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0" cy="537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40"/>
                              <w:gridCol w:w="540"/>
                              <w:gridCol w:w="180"/>
                              <w:gridCol w:w="540"/>
                              <w:gridCol w:w="180"/>
                              <w:gridCol w:w="360"/>
                              <w:gridCol w:w="180"/>
                              <w:gridCol w:w="720"/>
                              <w:gridCol w:w="360"/>
                              <w:gridCol w:w="540"/>
                              <w:gridCol w:w="540"/>
                              <w:gridCol w:w="360"/>
                              <w:gridCol w:w="720"/>
                              <w:gridCol w:w="900"/>
                              <w:gridCol w:w="900"/>
                              <w:gridCol w:w="378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OM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TRAT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RNG &amp;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&amp; PRO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YAK-38 FORGE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4 x 500kg bombs. OR 2 x AS-1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YAK-2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BREWER 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2 x AS-9 AR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W Stor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YAK-41 FREESTYLE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/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-12 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x AS-1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YU-8 CU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/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LINT A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ELICOPTERS.</w:t>
                                  </w:r>
                                </w:p>
                              </w:tc>
                              <w:tc>
                                <w:tcPr>
                                  <w:tcW w:w="11340" w:type="dxa"/>
                                  <w:gridSpan w:val="1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ON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OM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TRAT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RNG &amp;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&amp; PRO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a-25 HORMONE 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W Torpedoes. Or depth charg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a-25 HORMONE 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econnaissance and missile direc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a-25 HORMONE 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 x AS-7 or 4 x AT-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a-27 HELIX A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W Torpedoes. Or depth charg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a-29 HELIX 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 x AS-7 or 4 x AT-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-14 BT HAZE 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ne hun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-14  HAZE A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x ASW Torpedoes. Or 8 depth charges, or mixe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-24 HIND 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2 x 250kg bombs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or 12 x AT-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-28 HAVOC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 x AS-7. 4 x AT-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pt;height:423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4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40"/>
                        <w:gridCol w:w="540"/>
                        <w:gridCol w:w="180"/>
                        <w:gridCol w:w="540"/>
                        <w:gridCol w:w="180"/>
                        <w:gridCol w:w="360"/>
                        <w:gridCol w:w="180"/>
                        <w:gridCol w:w="720"/>
                        <w:gridCol w:w="360"/>
                        <w:gridCol w:w="540"/>
                        <w:gridCol w:w="540"/>
                        <w:gridCol w:w="360"/>
                        <w:gridCol w:w="720"/>
                        <w:gridCol w:w="900"/>
                        <w:gridCol w:w="900"/>
                        <w:gridCol w:w="378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W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M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RAT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NG &amp;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&amp; PROFILE.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AK-38 FORGER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4 x 500kg bombs. OR 2 x AS-10.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sz w:val="20"/>
                              </w:rPr>
                              <w:t>YAK-2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BREWER 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1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2 x AS-9 ARM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W Stores.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YAK-41 FREESTYLE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/5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-12 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x AS-14.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U-8 CUB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/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LINT AEW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ELICOPTERS.</w:t>
                            </w:r>
                          </w:p>
                        </w:tc>
                        <w:tc>
                          <w:tcPr>
                            <w:tcW w:w="11340" w:type="dxa"/>
                            <w:gridSpan w:val="1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Heading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W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ON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M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RAT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NG &amp;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&amp; PROFILE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a-25 HORMONE 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W Torpedoes. Or depth charges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a-25 HORMONE 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econnaissance and missile direction.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a-25 HORMONE 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x AS-7 or 4 x AT-6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a-27 HELIX A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W Torpedoes. Or depth charges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a-29 HELIX 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x AS-7 or 4 x AT-6.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-14 BT HAZE B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ne hunter.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-14  HAZE A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x ASW Torpedoes. Or 8 depth charges, or mixed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-24 HIND 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2 x 250kg bombs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or 12 x AT-6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-28 HAVOC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x AS-7. 4 x AT-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080"/>
        <w:gridCol w:w="540"/>
        <w:gridCol w:w="643"/>
        <w:gridCol w:w="900"/>
        <w:gridCol w:w="583"/>
        <w:gridCol w:w="876"/>
        <w:gridCol w:w="720"/>
        <w:gridCol w:w="1080"/>
        <w:gridCol w:w="1080"/>
        <w:gridCol w:w="4320"/>
      </w:tblGrid>
      <w:tr>
        <w:trPr>
          <w:trHeight w:val="47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IRCRAFT TYP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A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DO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GT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EF</w:t>
            </w:r>
          </w:p>
        </w:tc>
        <w:tc>
          <w:tcPr>
            <w:tcW w:w="583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shd w:fill="CCCCCC" w:val="clear"/>
          </w:tcPr>
          <w:p>
            <w:pPr>
              <w:pStyle w:val="Heading5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EW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RA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B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PE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/>
            </w:pPr>
            <w:r>
              <w:rPr/>
              <w:t>STRAT</w:t>
            </w:r>
          </w:p>
          <w:p>
            <w:pPr>
              <w:pStyle w:val="Heading5"/>
              <w:rPr/>
            </w:pPr>
            <w:r>
              <w:rPr/>
              <w:t>RNG &amp;</w:t>
            </w:r>
          </w:p>
          <w:p>
            <w:pPr>
              <w:pStyle w:val="Heading2"/>
              <w:jc w:val="center"/>
              <w:rPr/>
            </w:pPr>
            <w:r>
              <w:rPr/>
              <w:t>SPE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SION LOAD-O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0"/>
              </w:rPr>
              <w:t>&amp; PROFILE.</w:t>
            </w:r>
          </w:p>
        </w:tc>
      </w:tr>
      <w:tr>
        <w:trPr>
          <w:trHeight w:val="36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A4P &amp; A4Q SKYHAWK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/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/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x 750kg bombs or 4 x 250kg bombs.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4M SKYHAW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/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/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1000kg bombs or 8 x 250kg bombs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250kg bombs + AAM’s</w:t>
            </w:r>
          </w:p>
        </w:tc>
      </w:tr>
      <w:tr>
        <w:trPr>
          <w:trHeight w:val="40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8B MARINE HARRI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/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/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AGM-65, or 6 x 500kg bombs.</w:t>
            </w:r>
          </w:p>
        </w:tc>
      </w:tr>
      <w:tr>
        <w:trPr>
          <w:trHeight w:val="52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A7E 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RSAIR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/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/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x 500 kg.bombs. or  18 x 250kg bombs. 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HARM, or WALLEYE.</w:t>
            </w:r>
          </w:p>
        </w:tc>
      </w:tr>
      <w:tr>
        <w:trPr>
          <w:trHeight w:val="52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A7H A7P</w:t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RSAIR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/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 x 500 kg. Bombs. 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WALLEYE.</w:t>
            </w:r>
          </w:p>
        </w:tc>
      </w:tr>
      <w:tr>
        <w:trPr>
          <w:trHeight w:val="52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6E INTRUDE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/2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/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x HARPOON, or 2 x 750kg LGB. Or 5 x 750kg bombs. Or 8 x 250kg bombs.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A6B PROW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/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to 6 HARM can be carried.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6D TANK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/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/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FLIGHT RE-FUELER.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/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9/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6/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x 250kg or 2 x 500kg bombs.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-10 THUNDERBOL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/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/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M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ide range of stores including AGM-65 maverick, </w:t>
            </w:r>
          </w:p>
        </w:tc>
      </w:tr>
      <w:tr>
        <w:trPr>
          <w:trHeight w:val="40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LANTIC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x ASW torpedoes. Or 12 depth charges and 4 ASW torpedoes.</w:t>
            </w:r>
          </w:p>
        </w:tc>
      </w:tr>
      <w:tr>
        <w:trPr>
          <w:trHeight w:val="55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TLANTIC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x ASW Torps. 12 Depth charges and 4 ASW torps. Or various NATO bombs. Or typical LRMP is 1 AM-39 @ 3 ASW torps.</w:t>
            </w:r>
          </w:p>
        </w:tc>
      </w:tr>
      <w:tr>
        <w:trPr>
          <w:trHeight w:val="27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I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/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x ASW Torpedoes, or 4 Depth charges.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-1 LAN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 to 60,000kg of bombs and stores. 64 x 250kg bombs or 8 x Tomahawk.</w:t>
            </w:r>
          </w:p>
        </w:tc>
      </w:tr>
      <w:tr>
        <w:trPr>
          <w:trHeight w:val="40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-2 SPIR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x 750kg bombs or 4 x750kg LGB.</w:t>
            </w:r>
          </w:p>
        </w:tc>
      </w:tr>
      <w:tr>
        <w:trPr>
          <w:trHeight w:val="52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52G STRATOFORTRES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F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,000 kg of bombs and stores.</w:t>
            </w:r>
          </w:p>
        </w:tc>
      </w:tr>
      <w:tr>
        <w:trPr>
          <w:trHeight w:val="52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52H STRATOFORTR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F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Harpoon ASM, or 8 x 500kg LGB. Or 51 x 250kg bombs.</w:t>
            </w:r>
          </w:p>
        </w:tc>
      </w:tr>
      <w:tr>
        <w:trPr>
          <w:trHeight w:val="52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CCANE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/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F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/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 x SEA EAGLE.  2 x AS37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x 250kg bombs.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130 HERCU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/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RES ETC.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141  STARLIFT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/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>STORES ETC.</w:t>
            </w:r>
          </w:p>
        </w:tc>
      </w:tr>
      <w:tr>
        <w:trPr>
          <w:trHeight w:val="18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NBER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/1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M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/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x 500 Kg bombs. 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6 x 250kg bombs + 2 x AS30 ASM.</w:t>
            </w:r>
          </w:p>
        </w:tc>
      </w:tr>
    </w:tbl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0225</wp:posOffset>
                </wp:positionH>
                <wp:positionV relativeFrom="paragraph">
                  <wp:posOffset>-244475</wp:posOffset>
                </wp:positionV>
                <wp:extent cx="3003550" cy="374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374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TO AND OTHER AIRCRAFT TYP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5pt;height:29.5pt;mso-wrap-distance-left:9.05pt;mso-wrap-distance-right:9.05pt;mso-wrap-distance-top:0pt;mso-wrap-distance-bottom:0pt;margin-top:-19.25pt;mso-position-vertical-relative:text;margin-left:241.75pt;mso-position-horizontal-relative:text">
                <v:textbox>
                  <w:txbxContent>
                    <w:p>
                      <w:pPr>
                        <w:pStyle w:val="BodyText3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TO AND OTHER AIRCRAFT TYP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0</wp:posOffset>
                </wp:positionV>
                <wp:extent cx="457200" cy="20574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2pt;mso-wrap-distance-left:9.05pt;mso-wrap-distance-right:9.05pt;mso-wrap-distance-top:0pt;mso-wrap-distance-bottom:0pt;margin-top:4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9601200" cy="5829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596"/>
                              <w:gridCol w:w="540"/>
                              <w:gridCol w:w="720"/>
                              <w:gridCol w:w="707"/>
                              <w:gridCol w:w="627"/>
                              <w:gridCol w:w="967"/>
                              <w:gridCol w:w="720"/>
                              <w:gridCol w:w="900"/>
                              <w:gridCol w:w="900"/>
                              <w:gridCol w:w="522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OM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TRAT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RNG &amp;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&amp; PRO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15 EAGLE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 ARMA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15 A/C EAGLE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4/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IGHTER ARMA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F16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INGFALCON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12/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/5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 x 250kg bombs. No fighter armamen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Or 4 x 250kg + half fighter arma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4 C/D PHANTOM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4 G EW  PHANTOM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HRIKE or HARM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4 PHANTOM II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1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JAGUAR GR-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/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/7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x AS-37. or 4 x 500kg bombs. Or 8 x 500kg bombs at ½ rang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KC-10 EXTENDER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0/9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INFLIGHT REFUEL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AR JET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/8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RECONNAISSA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V-22 OSPREY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/5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TRANSPOR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B-326 IMPALA AERMACCHI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B-339K Veltro 2. AERMACCHI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/9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x AGM-65 Maverick, or  6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IRAGE III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GHTER ARMA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IRAGE V.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/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 x 500kg bombs or 1 x AS37 or AS30  + 2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IRAGE F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/4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/14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x AS-30L,  1 xAM39-EXOCET, 5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IRAGE 200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9/4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0/1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x AS-30L,  5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NIMRO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 x ASW Torpedoes or 12 x D/C, or mix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3C ORION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30/9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4 x HARPOON &amp; 4 x ASW Torpedoes. Or 2 x HARPOON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&amp; 4 x ASW torpedo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3A ORION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8 x ASW Torpedoes. Or 4 x ASW torpedoes. &amp; 4 depth charg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P2-H  NEPTUNE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14/3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x ASW Torpedoes, or 12 depth charges. Or 4 x 250kg bomb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459pt;mso-wrap-distance-left:9.05pt;mso-wrap-distance-right:9.05pt;mso-wrap-distance-top:0pt;mso-wrap-distance-bottom:0pt;margin-top: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596"/>
                        <w:gridCol w:w="540"/>
                        <w:gridCol w:w="720"/>
                        <w:gridCol w:w="707"/>
                        <w:gridCol w:w="627"/>
                        <w:gridCol w:w="967"/>
                        <w:gridCol w:w="720"/>
                        <w:gridCol w:w="900"/>
                        <w:gridCol w:w="900"/>
                        <w:gridCol w:w="522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W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M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RAT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NG &amp;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&amp; PROFILE.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15 EAGLE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 ARMAMENT.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15 A/C EAGLE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4/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GHTER ARMAMENT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F16C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INGFALCON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12/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/5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 x 250kg bombs. No fighter arma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 4 x 250kg + half fighter armament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4 C/D PHANTOM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 x 250kg bombs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4 G EW  PHANTOM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HRIKE or HARM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4 PHANTOM II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1 x 250kg bombs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JAGUAR GR-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/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/7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x AS-37. or 4 x 500kg bombs. Or 8 x 500kg bombs at ½ rang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KC-10 EXTENDER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0/9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NFLIGHT REFUELER.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AR JET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/8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CONNAISSANCE.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V-22 OSPREY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/5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TRANSPORT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B-326 IMPALA AERMACCHI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 x 250Kg bombs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B-339K Veltro 2. AERMACCHI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/9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x AGM-65 Maverick, or  6 x 250kg bombs.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RAGE III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GHTER ARMAMENT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RAGE V.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/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 x 500kg bombs or 1 x AS37 or AS30  + 2 x 500kg bombs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RAGE F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/4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/14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x AS-30L,  1 xAM39-EXOCET, 5 x 500kg bombs.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RAGE 200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9/4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0/1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x AS-30L,  5 x 500kg bombs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IMRO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 x ASW Torpedoes or 12 x D/C, or mix.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3C ORION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0/9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4 x HARPOON &amp; 4 x ASW Torpedoes. Or 2 x HARPOON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&amp; 4 x ASW torpedoes.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3A ORION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8 x ASW Torpedoes. Or 4 x ASW torpedoes. &amp; 4 depth charges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2-H  NEPTUNE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4/3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x ASW Torpedoes, or 12 depth charges. Or 4 x 250kg bomb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0</wp:posOffset>
                </wp:positionH>
                <wp:positionV relativeFrom="paragraph">
                  <wp:posOffset>7645400</wp:posOffset>
                </wp:positionV>
                <wp:extent cx="4940300" cy="939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Number divided by a slash, indicates aircraft when not loaded to the left and when carrying full attack weapons on the right of slas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G:-  3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9pt;height:74pt;mso-wrap-distance-left:9.05pt;mso-wrap-distance-right:9.05pt;mso-wrap-distance-top:0pt;mso-wrap-distance-bottom:0pt;margin-top:602pt;mso-position-vertical-relative:text;margin-left:17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Number divided by a slash, indicates aircraft when not loaded to the left and when carrying full attack weapons on the right of slas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EG:-  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</wp:posOffset>
                </wp:positionV>
                <wp:extent cx="9715500" cy="5829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540"/>
                              <w:gridCol w:w="720"/>
                              <w:gridCol w:w="900"/>
                              <w:gridCol w:w="720"/>
                              <w:gridCol w:w="540"/>
                              <w:gridCol w:w="900"/>
                              <w:gridCol w:w="720"/>
                              <w:gridCol w:w="900"/>
                              <w:gridCol w:w="1080"/>
                              <w:gridCol w:w="486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AX AL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TR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NG &amp; SPEED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&amp; PRO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assault ETENDARD IV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Reconnaissance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assault SUPER ETENDAR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1 x AM39 Exocet. Or 4 x 500 kg bombs. Or act as air tank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-3 SENTRY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-2C HAWKEY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/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EF-2000.EUROFIGHT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/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Fast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,500 kg of bombs and missil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F-111A RAVEN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.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4/13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W equipment onl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F-111F </w:t>
                                  </w:r>
                                  <w:r>
                                    <w:rPr>
                                      <w:sz w:val="20"/>
                                    </w:rPr>
                                    <w:t>AARDVAR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4 x 250kg. Or 12 x 500kg bombs. Harpoon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1 MITSUBISHI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1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500Kg bombs. 1 Harpoon,  or smaller ASM’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-22 LIGHTNING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/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.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/1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 weap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F117 </w:t>
                                  </w:r>
                                  <w:r>
                                    <w:rPr>
                                      <w:sz w:val="20"/>
                                    </w:rPr>
                                    <w:t>NIGHTHAW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9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 X 500Kg. Or 2 250kg.  Or 2 x HARM. Or 2 x GBU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104G STARFIGHT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11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-5 FREEDOM FIGHT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-5E  TIGER II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14A TOMCA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14 B/D TOMCA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/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/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igh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18/D HORN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/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8 x 250kg bombs. Or 2 x Harpoon. Or 2 Harm. Or 2 x Maverick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18/C HORN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/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/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/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8 x 250kg bombs. Or 2 x Harpoon. Or 2 Harm. Or 2 x Maverick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8E CRUSADER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4  PHANTOM 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/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1 x 25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4G WILD WEASEL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SHRIKE or HARM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459pt;mso-wrap-distance-left:9.05pt;mso-wrap-distance-right:9.05pt;mso-wrap-distance-top:0pt;mso-wrap-distance-bottom:0pt;margin-top:18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540"/>
                        <w:gridCol w:w="720"/>
                        <w:gridCol w:w="900"/>
                        <w:gridCol w:w="720"/>
                        <w:gridCol w:w="540"/>
                        <w:gridCol w:w="900"/>
                        <w:gridCol w:w="720"/>
                        <w:gridCol w:w="900"/>
                        <w:gridCol w:w="1080"/>
                        <w:gridCol w:w="486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W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ADA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AX AL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NG &amp; SPEED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&amp; PROFILE.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ssault ETENDARD IV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9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Reconnaissance.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assault SUPER ETENDAR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9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 x AM39 Exocet. Or 4 x 500 kg bombs. Or act as air tanker.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-3 SENTRY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d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-2C HAWKEY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/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EF-2000.EUROFIGHT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/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ast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,500 kg of bombs and missiles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F-111A RAVEN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.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4/13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W equipment only.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F-111F </w:t>
                            </w:r>
                            <w:r>
                              <w:rPr>
                                <w:sz w:val="20"/>
                              </w:rPr>
                              <w:t>AARDVARK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4 x 250kg. Or 12 x 500kg bombs. Harpoon etc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1 MITSUBISHI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1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500Kg bombs. 1 Harpoon,  or smaller ASM’s.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-22 LIGHTNING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/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.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/1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 weapons.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F117 </w:t>
                            </w:r>
                            <w:r>
                              <w:rPr>
                                <w:sz w:val="20"/>
                              </w:rPr>
                              <w:t>NIGHTHAW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9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X 500Kg. Or 2 250kg.  Or 2 x HARM. Or 2 x GBU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104G STARFIGHT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11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500kg bombs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-5 FREEDOM FIGHT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250kg bombs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-5E  TIGER II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 x 250kg bombs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14A TOMCA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14 B/D TOMCA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/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/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ghter.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18/D HORNE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/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8 x 250kg bombs. Or 2 x Harpoon. Or 2 Harm. Or 2 x Maverick. 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18/C HORNE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/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/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/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8 x 250kg bombs. Or 2 x Harpoon. Or 2 Harm. Or 2 x Maverick. 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8E CRUSADER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.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4  PHANTOM I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/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/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1 x 250kg bombs.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4G WILD WEASEL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SHRIKE or HARM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9715500" cy="4686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130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720"/>
                              <w:gridCol w:w="540"/>
                              <w:gridCol w:w="720"/>
                              <w:gridCol w:w="787"/>
                              <w:gridCol w:w="653"/>
                              <w:gridCol w:w="967"/>
                              <w:gridCol w:w="787"/>
                              <w:gridCol w:w="900"/>
                              <w:gridCol w:w="1080"/>
                              <w:gridCol w:w="11700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L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OM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TRAT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RNG &amp;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&amp; PRO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-3 VIK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/7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x ASW Torpedoes. Or 2 Harpoon, or 6 x 750kg  LG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-2E TRACKER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/3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W Torpedoes, or 4 d/charges. Or 3 250 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ULCAN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ICTO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0/10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n flight refuel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APHAL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Up to 6,000 kg bombs, ASM’s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EAHARRIER FRS Mk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/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8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 x 500kg bombs. Or  2 Sea Ea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EAHARRIER I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8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Harpoon or  2 x Sea Ea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DC CHING-KU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 x Hsiung Feng  II or 4 x 500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AE HAW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/6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x 500kg bombs. Or range of other ground attack weap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AWKER HUNTE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 arma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ONVAIR F106 DELTA DART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/10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ighter armamen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MA IA 58A PUCARA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/5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 x 250 kg bomb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OKKER F27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/5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 ASW torpedoes, or 2 SEA SKUA, or HARPOON, or AM39 EXOC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5 GALAX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5/9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Transpor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OCKHEED AEW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1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BORNE EARLY WARNING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pt;height:369pt;mso-wrap-distance-left:9.05pt;mso-wrap-distance-right:9.05pt;mso-wrap-distance-top:0pt;mso-wrap-distance-bottom:0pt;margin-top:27pt;mso-position-vertical-relative:text;margin-left:-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130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720"/>
                        <w:gridCol w:w="540"/>
                        <w:gridCol w:w="720"/>
                        <w:gridCol w:w="787"/>
                        <w:gridCol w:w="653"/>
                        <w:gridCol w:w="967"/>
                        <w:gridCol w:w="787"/>
                        <w:gridCol w:w="900"/>
                        <w:gridCol w:w="1080"/>
                        <w:gridCol w:w="11700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W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L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M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RAT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NG &amp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&amp; PROFILE.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-3 VIKING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/7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x ASW Torpedoes. Or 2 Harpoon, or 6 x 750kg  LGB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-2E TRACKER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/3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W Torpedoes, or 4 d/charges. Or 3 250 kg bombs.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ULCAN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 x 500kg bombs.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ICTO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0/10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n flight refueler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APHAL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Up to 6,000 kg bombs, ASM’s etc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AHARRIER FRS Mk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/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8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 x 500kg bombs. Or  2 Sea Eagle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EAHARRIER I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8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Harpoon or  2 x Sea Eagle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DC CHING-KUO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 x Hsiung Feng  II or 4 x 500kg bombs.</w:t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E HAW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/6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x 500kg bombs. Or range of other ground attack weapons.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AWKER HUNTER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 armament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NVAIR F106 DELTA DART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/10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hter armament.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MA IA 58A PUCARA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/5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 x 250 kg bombs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OKKER F27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/5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 ASW torpedoes, or 2 SEA SKUA, or HARPOON, or AM39 EXOCET.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5 GALAX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5/9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Transport.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CKHEED AEW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1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BORNE EARLY WARNING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0</wp:posOffset>
                </wp:positionH>
                <wp:positionV relativeFrom="paragraph">
                  <wp:posOffset>4787900</wp:posOffset>
                </wp:positionV>
                <wp:extent cx="4940300" cy="939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Number divided by a slash, indicates aircraft when not loaded to the left and when carrying full attack weapons on the right of slas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G:-  3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9pt;height:74pt;mso-wrap-distance-left:9.05pt;mso-wrap-distance-right:9.05pt;mso-wrap-distance-top:0pt;mso-wrap-distance-bottom:0pt;margin-top:377pt;mso-position-vertical-relative:text;margin-left:161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Number divided by a slash, indicates aircraft when not loaded to the left and when carrying full attack weapons on the right of slas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EG:-  3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510"/>
        <w:gridCol w:w="680"/>
        <w:gridCol w:w="850"/>
        <w:gridCol w:w="850"/>
        <w:gridCol w:w="850"/>
        <w:gridCol w:w="947"/>
        <w:gridCol w:w="900"/>
        <w:gridCol w:w="703"/>
        <w:gridCol w:w="1097"/>
        <w:gridCol w:w="943"/>
        <w:gridCol w:w="3569"/>
      </w:tblGrid>
      <w:tr>
        <w:trPr>
          <w:trHeight w:val="48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IRCRAFT TYPE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G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GT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I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F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EW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CCCC" w:val="clear"/>
          </w:tcPr>
          <w:p>
            <w:pPr>
              <w:pStyle w:val="Heading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SON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RADA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AX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T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M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E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NG &amp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ED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SSION LOAD-O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&amp; PROFILE.</w:t>
            </w:r>
          </w:p>
        </w:tc>
      </w:tr>
      <w:tr>
        <w:trPr>
          <w:trHeight w:val="12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PER FRELON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4 x ASW Torps. Or 2 x AM39 EXOCET.</w:t>
            </w:r>
          </w:p>
        </w:tc>
      </w:tr>
      <w:tr>
        <w:trPr>
          <w:trHeight w:val="24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PER PUM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PORT.</w:t>
            </w:r>
          </w:p>
        </w:tc>
      </w:tr>
      <w:tr>
        <w:trPr>
          <w:trHeight w:val="29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COUT AS-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H-1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4 x ASW Torps. 2 ASM (SEA EAGLE etc)</w:t>
            </w:r>
          </w:p>
        </w:tc>
      </w:tr>
      <w:tr>
        <w:trPr>
          <w:trHeight w:val="32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ZELLE AH-1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LOUETTE II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x ASW Torp. Or 1 Depth Charge.</w:t>
            </w:r>
          </w:p>
        </w:tc>
      </w:tr>
      <w:tr>
        <w:trPr>
          <w:trHeight w:val="29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 212 ASW/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X ASW torps. Or 2 depth charges.</w:t>
            </w:r>
          </w:p>
        </w:tc>
      </w:tr>
      <w:tr>
        <w:trPr>
          <w:trHeight w:val="35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S-6 SEA KING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8"/>
              </w:rPr>
              <w:t>4 x ASW Torps.</w:t>
            </w:r>
          </w:p>
        </w:tc>
      </w:tr>
      <w:tr>
        <w:trPr>
          <w:trHeight w:val="35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R6 SEA KING. AEW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narmed.</w:t>
            </w:r>
          </w:p>
        </w:tc>
      </w:tr>
      <w:tr>
        <w:trPr>
          <w:trHeight w:val="35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ESSEX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X ASW torps. Or 2 depth charges.</w:t>
            </w:r>
          </w:p>
        </w:tc>
      </w:tr>
      <w:tr>
        <w:trPr>
          <w:trHeight w:val="34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YNX HAS-3</w:t>
            </w:r>
          </w:p>
        </w:tc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X ASW torps. Or 2 depth charges. Or 4 Sea Skua.</w:t>
            </w:r>
          </w:p>
        </w:tc>
      </w:tr>
      <w:tr>
        <w:trPr>
          <w:trHeight w:val="34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SP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-60B SEAHAWK. LAMPS III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X ASW torps. Or 2 depth charges. Or 2 Penguin ASM.</w:t>
            </w:r>
          </w:p>
        </w:tc>
      </w:tr>
      <w:tr>
        <w:trPr>
          <w:trHeight w:val="1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-2 SEASPRITE. LAMPS I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X ASW torps. Or 2 depth charges.</w:t>
            </w:r>
          </w:p>
        </w:tc>
      </w:tr>
      <w:tr>
        <w:trPr>
          <w:trHeight w:val="26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-3H SEA KIN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x ASW Torp. Or 1 Depth Charge.</w:t>
            </w:r>
          </w:p>
        </w:tc>
      </w:tr>
      <w:tr>
        <w:trPr>
          <w:trHeight w:val="32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A COBR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w Missiles.</w:t>
            </w:r>
          </w:p>
        </w:tc>
      </w:tr>
      <w:tr>
        <w:trPr>
          <w:trHeight w:val="3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-46D SEA KNIGHT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PORT.</w:t>
            </w:r>
          </w:p>
        </w:tc>
      </w:tr>
      <w:tr>
        <w:trPr>
          <w:trHeight w:val="1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H-65 SEA STALLION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PORT.</w:t>
            </w:r>
          </w:p>
        </w:tc>
      </w:tr>
      <w:tr>
        <w:trPr>
          <w:trHeight w:val="26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H-65 SEA DRAGO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E SWEEPER.</w:t>
            </w:r>
          </w:p>
        </w:tc>
      </w:tr>
      <w:tr>
        <w:trPr>
          <w:trHeight w:val="23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HINOOK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SPORT.</w:t>
            </w:r>
          </w:p>
        </w:tc>
      </w:tr>
      <w:tr>
        <w:trPr>
          <w:trHeight w:val="1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H-64 APACHE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V/SLOW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/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nnon and Hellfire missiles.</w:t>
            </w:r>
          </w:p>
        </w:tc>
      </w:tr>
      <w:tr>
        <w:trPr>
          <w:trHeight w:val="26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8655</wp:posOffset>
                </wp:positionH>
                <wp:positionV relativeFrom="paragraph">
                  <wp:posOffset>78105</wp:posOffset>
                </wp:positionV>
                <wp:extent cx="4580890" cy="3517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NATO HELICOPT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6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NATO HELICOP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5840" w:h="12240"/>
          <w:pgMar w:left="576" w:right="576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795655</wp:posOffset>
                </wp:positionV>
                <wp:extent cx="9495790" cy="45808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57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06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1"/>
                              <w:gridCol w:w="187"/>
                              <w:gridCol w:w="323"/>
                              <w:gridCol w:w="217"/>
                              <w:gridCol w:w="463"/>
                              <w:gridCol w:w="77"/>
                              <w:gridCol w:w="720"/>
                              <w:gridCol w:w="53"/>
                              <w:gridCol w:w="667"/>
                              <w:gridCol w:w="183"/>
                              <w:gridCol w:w="537"/>
                              <w:gridCol w:w="313"/>
                              <w:gridCol w:w="587"/>
                              <w:gridCol w:w="360"/>
                              <w:gridCol w:w="360"/>
                              <w:gridCol w:w="540"/>
                              <w:gridCol w:w="360"/>
                              <w:gridCol w:w="343"/>
                              <w:gridCol w:w="737"/>
                              <w:gridCol w:w="360"/>
                              <w:gridCol w:w="943"/>
                              <w:gridCol w:w="3017"/>
                              <w:gridCol w:w="552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jc w:val="left"/>
                                    <w:rPr/>
                                  </w:pPr>
                                  <w:r>
                                    <w:rPr/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AX AL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COM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STRAT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RNG &amp;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&amp; PROFILE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YUN-8 CU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/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W JAMMER &amp; ELINT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Be-6  MADGE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6/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2 x ASW TORPS. 4D/Charges. Or 4 x 500kg bombs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IL-20/22 COO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0/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argo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ONG 5. IL-28 BEAGL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0/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 500kg. Or one torpedo. Up to 8 500kg bombs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F7M AIRGUARD.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MiG-2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FISHBE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 x 250 kg bombs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XIAN 5 FRESCO MiG 17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e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8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250kg bombs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XIAN-6 FARMER  MiG 19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NI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/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250kg bombs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Q-5 FANTAN A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/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6 x 250kg or 2 x C801-ASM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u27 FLANKER 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/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 x 250kg bombs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ONG-6 BADGER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s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6/9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 x C601 ASM, or 12x 500kg bombs, or 6 x 1000kg bombs. ELINT,. Or LRMP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SH-5 HARBIN. Y-8X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H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5/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RMP. 2 x C601 ASM. Or 8 ASW Torps. Depth charges etc. Up to 8 x 500kg bombs.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CRAFT TYPE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DOG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FG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E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W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SONAR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RADAR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 xml:space="preserve">MA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ALT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PEED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TR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RNG &amp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PEED.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MISSION LOAD-OU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&amp; PROFI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Z9 DAUPHIN 2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O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/SLOW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ASW Torps. Or 1 x C801 ASM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a-25 HORMONE C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LO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 x AS-7 or 4 x AT-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Ka-27 HELIX A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LO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SLOW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35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 x ASW Torpedoes. Or depth charg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7.7pt;height:360.7pt;mso-wrap-distance-left:9.05pt;mso-wrap-distance-right:9.05pt;mso-wrap-distance-top:0pt;mso-wrap-distance-bottom:0pt;margin-top:62.65pt;mso-position-vertical-relative:text;margin-left:8.65pt;mso-position-horizontal-relative:text">
                <v:textbox>
                  <w:txbxContent>
                    <w:tbl>
                      <w:tblPr>
                        <w:tblW w:w="1506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1"/>
                        <w:gridCol w:w="187"/>
                        <w:gridCol w:w="323"/>
                        <w:gridCol w:w="217"/>
                        <w:gridCol w:w="463"/>
                        <w:gridCol w:w="77"/>
                        <w:gridCol w:w="720"/>
                        <w:gridCol w:w="53"/>
                        <w:gridCol w:w="667"/>
                        <w:gridCol w:w="183"/>
                        <w:gridCol w:w="537"/>
                        <w:gridCol w:w="313"/>
                        <w:gridCol w:w="587"/>
                        <w:gridCol w:w="360"/>
                        <w:gridCol w:w="360"/>
                        <w:gridCol w:w="540"/>
                        <w:gridCol w:w="360"/>
                        <w:gridCol w:w="343"/>
                        <w:gridCol w:w="737"/>
                        <w:gridCol w:w="360"/>
                        <w:gridCol w:w="943"/>
                        <w:gridCol w:w="3017"/>
                        <w:gridCol w:w="552"/>
                      </w:tblGrid>
                      <w:tr>
                        <w:trPr>
                          <w:trHeight w:val="474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EW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ADAR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X ALT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M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RAT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RNG &amp;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&amp; PROFILE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UN-8 CUB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/6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W JAMMER &amp; ELINT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e-6  MADGE.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6/3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 x ASW TORPS. 4D/Charges. Or 4 x 500kg bombs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L-20/22 COOT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0/6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argo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ONG 5. IL-28 BEAGLE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0/8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 500kg. Or one torpedo. Up to 8 500kg bombs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F7M AIRGUARD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iG-2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FISHBED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10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 x 250 kg bombs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XIAN 5 FRESCO MiG 17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ed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8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250kg bombs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XIAN-6 FARMER  MiG 19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/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NIL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/10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250kg bombs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Q-5 FANTAN A.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/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6 x 250kg or 2 x C801-ASM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u27 FLANKER B.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/4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 x 250kg bombs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ONG-6 BADGER.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st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6/9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x C601 ASM, or 12x 500kg bombs, or 6 x 1000kg bombs. ELINT,. Or LRMP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SH-5 HARBIN. Y-8X 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Hi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5/5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RMP. 2 x C601 ASM. Or 8 ASW Torps. Depth charges etc. Up to 8 x 500kg bombs.</w:t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CRAFT TYPE.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DO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GT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E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W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6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ONAR.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RADAR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MA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LT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PEED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TR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RNG 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PEED.</w:t>
                            </w:r>
                          </w:p>
                        </w:tc>
                        <w:tc>
                          <w:tcPr>
                            <w:tcW w:w="3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MISSION LOAD-OU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&amp; PROFILE.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9 DAUPHIN 2.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/SLOW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3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ASW Torps. Or 1 x C801 ASM..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a-25 HORMONE C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O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3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 x AS-7 or 4 x AT-6.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3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Ka-27 HELIX A.</w:t>
                            </w:r>
                          </w:p>
                        </w:tc>
                        <w:tc>
                          <w:tcPr>
                            <w:tcW w:w="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O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SLOW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35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 x ASW Torpedoes. Or depth charg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9750</wp:posOffset>
                </wp:positionH>
                <wp:positionV relativeFrom="paragraph">
                  <wp:posOffset>323850</wp:posOffset>
                </wp:positionV>
                <wp:extent cx="5638800" cy="381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OPLES REPUBLIC OF CHIN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4pt;height:30pt;mso-wrap-distance-left:9.05pt;mso-wrap-distance-right:9.05pt;mso-wrap-distance-top:0pt;mso-wrap-distance-bottom:0pt;margin-top:25.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OPLES REPUBLIC OF CHIN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81" w:leader="none"/>
        </w:tabs>
        <w:rPr/>
      </w:pPr>
      <w:r>
        <w:rPr/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6:55:00Z</dcterms:created>
  <dc:creator>M Wright</dc:creator>
  <dc:description/>
  <dc:language>en-US</dc:language>
  <cp:lastModifiedBy>M Wright</cp:lastModifiedBy>
  <cp:lastPrinted>2002-05-17T18:16:00Z</cp:lastPrinted>
  <dcterms:modified xsi:type="dcterms:W3CDTF">2002-05-17T08:47:00Z</dcterms:modified>
  <cp:revision>7</cp:revision>
  <dc:subject/>
  <dc:title> </dc:title>
</cp:coreProperties>
</file>