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23935</wp:posOffset>
                </wp:positionH>
                <wp:positionV relativeFrom="paragraph">
                  <wp:posOffset>231140</wp:posOffset>
                </wp:positionV>
                <wp:extent cx="571500" cy="22593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2259360"/>
                          <a:chOff x="0" y="0"/>
                          <a:chExt cx="571680" cy="2259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225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1   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6         3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5        4</w:t>
                              </w:r>
                            </w:p>
                          </w:txbxContent>
                        </wps:txbx>
                        <wps:bodyPr wrap="square" lIns="45720" rIns="457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3920" y="68760"/>
                            <a:ext cx="312480" cy="2031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12480" cy="203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1280" cy="203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2" h="2472">
                                    <a:moveTo>
                                      <a:pt x="270" y="0"/>
                                    </a:moveTo>
                                    <a:cubicBezTo>
                                      <a:pt x="246" y="56"/>
                                      <a:pt x="168" y="210"/>
                                      <a:pt x="126" y="348"/>
                                    </a:cubicBezTo>
                                    <a:cubicBezTo>
                                      <a:pt x="84" y="486"/>
                                      <a:pt x="36" y="542"/>
                                      <a:pt x="18" y="828"/>
                                    </a:cubicBezTo>
                                    <a:cubicBezTo>
                                      <a:pt x="0" y="1114"/>
                                      <a:pt x="6" y="1806"/>
                                      <a:pt x="18" y="2064"/>
                                    </a:cubicBezTo>
                                    <a:cubicBezTo>
                                      <a:pt x="30" y="2322"/>
                                      <a:pt x="46" y="2308"/>
                                      <a:pt x="90" y="2376"/>
                                    </a:cubicBezTo>
                                    <a:cubicBezTo>
                                      <a:pt x="134" y="2444"/>
                                      <a:pt x="242" y="2452"/>
                                      <a:pt x="282" y="2472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0" y="0"/>
                                <a:ext cx="161280" cy="203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2" h="2472">
                                    <a:moveTo>
                                      <a:pt x="12" y="0"/>
                                    </a:moveTo>
                                    <a:cubicBezTo>
                                      <a:pt x="36" y="56"/>
                                      <a:pt x="114" y="210"/>
                                      <a:pt x="156" y="348"/>
                                    </a:cubicBezTo>
                                    <a:cubicBezTo>
                                      <a:pt x="198" y="486"/>
                                      <a:pt x="246" y="542"/>
                                      <a:pt x="264" y="828"/>
                                    </a:cubicBezTo>
                                    <a:cubicBezTo>
                                      <a:pt x="282" y="1114"/>
                                      <a:pt x="276" y="1806"/>
                                      <a:pt x="264" y="2064"/>
                                    </a:cubicBezTo>
                                    <a:cubicBezTo>
                                      <a:pt x="252" y="2322"/>
                                      <a:pt x="236" y="2308"/>
                                      <a:pt x="192" y="2376"/>
                                    </a:cubicBezTo>
                                    <a:cubicBezTo>
                                      <a:pt x="148" y="2444"/>
                                      <a:pt x="40" y="2452"/>
                                      <a:pt x="0" y="2472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2000" y="354960"/>
                              <a:ext cx="151200" cy="207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840" y="848160"/>
                              <a:ext cx="151200" cy="207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840" y="1272240"/>
                              <a:ext cx="151200" cy="207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680" y="1657080"/>
                              <a:ext cx="151200" cy="207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9.05pt;margin-top:18.2pt;width:45pt;height:177.9pt" coordorigin="13581,364" coordsize="900,355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581;top:364;width:899;height:3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1    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6         3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5       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3792;top:472;width:493;height:3199">
                  <v:group id="shape_0" style="position:absolute;left:13792;top:472;width:493;height:3199">
                    <v:shape id="shape_0" coordsize="282,2472" path="m270,0c246,56,168,210,126,348c84,486,36,542,18,828c0,1114,6,1806,18,2064c30,2322,46,2308,90,2376c134,2444,242,2452,282,2472e" stroked="t" o:allowincell="f" style="position:absolute;left:13792;top:472;width:253;height:3198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282,2472" path="m12,0c36,56,114,210,156,348c198,486,246,542,264,828c282,1114,276,1806,264,2064c252,2322,236,2308,192,2376c148,2444,40,2452,0,2472e" stroked="t" o:allowincell="f" style="position:absolute;left:14030;top:472;width:253;height:3198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shape id="shape_0" fillcolor="white" stroked="t" o:allowincell="f" style="position:absolute;left:13905;top:1031;width:237;height:3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916;top:1808;width:237;height:3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916;top:2476;width:237;height:3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927;top:3082;width:237;height:3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37635</wp:posOffset>
                </wp:positionH>
                <wp:positionV relativeFrom="paragraph">
                  <wp:posOffset>231140</wp:posOffset>
                </wp:positionV>
                <wp:extent cx="571500" cy="274256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2742480"/>
                          <a:chOff x="0" y="0"/>
                          <a:chExt cx="571680" cy="2742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274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1  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6         3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         4</w:t>
                              </w:r>
                            </w:p>
                          </w:txbxContent>
                        </wps:txbx>
                        <wps:bodyPr wrap="square" lIns="45720" rIns="457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3920" y="84600"/>
                            <a:ext cx="312480" cy="2465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12480" cy="246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1280" cy="246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2" h="2472">
                                    <a:moveTo>
                                      <a:pt x="270" y="0"/>
                                    </a:moveTo>
                                    <a:cubicBezTo>
                                      <a:pt x="246" y="56"/>
                                      <a:pt x="168" y="210"/>
                                      <a:pt x="126" y="348"/>
                                    </a:cubicBezTo>
                                    <a:cubicBezTo>
                                      <a:pt x="84" y="486"/>
                                      <a:pt x="36" y="542"/>
                                      <a:pt x="18" y="828"/>
                                    </a:cubicBezTo>
                                    <a:cubicBezTo>
                                      <a:pt x="0" y="1114"/>
                                      <a:pt x="6" y="1806"/>
                                      <a:pt x="18" y="2064"/>
                                    </a:cubicBezTo>
                                    <a:cubicBezTo>
                                      <a:pt x="30" y="2322"/>
                                      <a:pt x="46" y="2308"/>
                                      <a:pt x="90" y="2376"/>
                                    </a:cubicBezTo>
                                    <a:cubicBezTo>
                                      <a:pt x="134" y="2444"/>
                                      <a:pt x="242" y="2452"/>
                                      <a:pt x="282" y="2472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0" y="0"/>
                                <a:ext cx="161280" cy="246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2" h="2472">
                                    <a:moveTo>
                                      <a:pt x="12" y="0"/>
                                    </a:moveTo>
                                    <a:cubicBezTo>
                                      <a:pt x="36" y="56"/>
                                      <a:pt x="114" y="210"/>
                                      <a:pt x="156" y="348"/>
                                    </a:cubicBezTo>
                                    <a:cubicBezTo>
                                      <a:pt x="198" y="486"/>
                                      <a:pt x="246" y="542"/>
                                      <a:pt x="264" y="828"/>
                                    </a:cubicBezTo>
                                    <a:cubicBezTo>
                                      <a:pt x="282" y="1114"/>
                                      <a:pt x="276" y="1806"/>
                                      <a:pt x="264" y="2064"/>
                                    </a:cubicBezTo>
                                    <a:cubicBezTo>
                                      <a:pt x="252" y="2322"/>
                                      <a:pt x="236" y="2308"/>
                                      <a:pt x="192" y="2376"/>
                                    </a:cubicBezTo>
                                    <a:cubicBezTo>
                                      <a:pt x="148" y="2444"/>
                                      <a:pt x="40" y="2452"/>
                                      <a:pt x="0" y="2472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2000" y="429840"/>
                              <a:ext cx="151200" cy="25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840" y="1028520"/>
                              <a:ext cx="151200" cy="25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840" y="1543680"/>
                              <a:ext cx="151200" cy="25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680" y="2010240"/>
                              <a:ext cx="151200" cy="25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05pt;margin-top:18.2pt;width:45pt;height:215.95pt" coordorigin="6201,364" coordsize="900,4319">
                <v:shape id="shape_0" fillcolor="white" stroked="t" o:allowincell="f" style="position:absolute;left:6201;top:364;width:899;height:4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1   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6         3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        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6412;top:497;width:492;height:3883">
                  <v:group id="shape_0" style="position:absolute;left:6412;top:497;width:492;height:3883">
                    <v:shape id="shape_0" coordsize="282,2472" path="m270,0c246,56,168,210,126,348c84,486,36,542,18,828c0,1114,6,1806,18,2064c30,2322,46,2308,90,2376c134,2444,242,2452,282,2472e" stroked="t" o:allowincell="f" style="position:absolute;left:6412;top:497;width:253;height:388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282,2472" path="m12,0c36,56,114,210,156,348c198,486,246,542,264,828c282,1114,276,1806,264,2064c252,2322,236,2308,192,2376c148,2444,40,2452,0,2472e" stroked="t" o:allowincell="f" style="position:absolute;left:6650;top:497;width:253;height:388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shape id="shape_0" fillcolor="white" stroked="t" o:allowincell="f" style="position:absolute;left:6525;top:1174;width:237;height:3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536;top:2117;width:237;height:3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536;top:2928;width:237;height:3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547;top:3663;width:237;height:3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37635</wp:posOffset>
                </wp:positionH>
                <wp:positionV relativeFrom="paragraph">
                  <wp:posOffset>3545840</wp:posOffset>
                </wp:positionV>
                <wp:extent cx="685165" cy="217106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2171160"/>
                          <a:chOff x="0" y="0"/>
                          <a:chExt cx="685080" cy="2171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080" cy="21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1  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6           3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5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lIns="45720" rIns="457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1280" y="66600"/>
                            <a:ext cx="374760" cy="1951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74760" cy="1951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3680" cy="195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2" h="2472">
                                    <a:moveTo>
                                      <a:pt x="270" y="0"/>
                                    </a:moveTo>
                                    <a:cubicBezTo>
                                      <a:pt x="246" y="56"/>
                                      <a:pt x="168" y="210"/>
                                      <a:pt x="126" y="348"/>
                                    </a:cubicBezTo>
                                    <a:cubicBezTo>
                                      <a:pt x="84" y="486"/>
                                      <a:pt x="36" y="542"/>
                                      <a:pt x="18" y="828"/>
                                    </a:cubicBezTo>
                                    <a:cubicBezTo>
                                      <a:pt x="0" y="1114"/>
                                      <a:pt x="6" y="1806"/>
                                      <a:pt x="18" y="2064"/>
                                    </a:cubicBezTo>
                                    <a:cubicBezTo>
                                      <a:pt x="30" y="2322"/>
                                      <a:pt x="46" y="2308"/>
                                      <a:pt x="90" y="2376"/>
                                    </a:cubicBezTo>
                                    <a:cubicBezTo>
                                      <a:pt x="134" y="2444"/>
                                      <a:pt x="242" y="2452"/>
                                      <a:pt x="282" y="2472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0"/>
                                <a:ext cx="193680" cy="195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2" h="2472">
                                    <a:moveTo>
                                      <a:pt x="12" y="0"/>
                                    </a:moveTo>
                                    <a:cubicBezTo>
                                      <a:pt x="36" y="56"/>
                                      <a:pt x="114" y="210"/>
                                      <a:pt x="156" y="348"/>
                                    </a:cubicBezTo>
                                    <a:cubicBezTo>
                                      <a:pt x="198" y="486"/>
                                      <a:pt x="246" y="542"/>
                                      <a:pt x="264" y="828"/>
                                    </a:cubicBezTo>
                                    <a:cubicBezTo>
                                      <a:pt x="282" y="1114"/>
                                      <a:pt x="276" y="1806"/>
                                      <a:pt x="264" y="2064"/>
                                    </a:cubicBezTo>
                                    <a:cubicBezTo>
                                      <a:pt x="252" y="2322"/>
                                      <a:pt x="236" y="2308"/>
                                      <a:pt x="192" y="2376"/>
                                    </a:cubicBezTo>
                                    <a:cubicBezTo>
                                      <a:pt x="148" y="2444"/>
                                      <a:pt x="40" y="2452"/>
                                      <a:pt x="0" y="2472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6400" y="340560"/>
                              <a:ext cx="181440" cy="19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680" y="814680"/>
                              <a:ext cx="181440" cy="19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680" y="1222560"/>
                              <a:ext cx="181440" cy="19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960" y="1591920"/>
                              <a:ext cx="181440" cy="19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L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05pt;margin-top:279.2pt;width:53.95pt;height:170.95pt" coordorigin="6201,5584" coordsize="1079,3419">
                <v:shape id="shape_0" fillcolor="white" stroked="t" o:allowincell="f" style="position:absolute;left:6201;top:5584;width:1078;height:3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1   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6           3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5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6455;top:5689;width:590;height:3074">
                  <v:group id="shape_0" style="position:absolute;left:6455;top:5689;width:590;height:3074">
                    <v:shape id="shape_0" coordsize="282,2472" path="m270,0c246,56,168,210,126,348c84,486,36,542,18,828c0,1114,6,1806,18,2064c30,2322,46,2308,90,2376c134,2444,242,2452,282,2472e" stroked="t" o:allowincell="f" style="position:absolute;left:6455;top:5689;width:304;height:3073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282,2472" path="m12,0c36,56,114,210,156,348c198,486,246,542,264,828c282,1114,276,1806,264,2064c252,2322,236,2308,192,2376c148,2444,40,2452,0,2472e" stroked="t" o:allowincell="f" style="position:absolute;left:6740;top:5689;width:304;height:3073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shape id="shape_0" fillcolor="white" stroked="t" o:allowincell="f" style="position:absolute;left:6591;top:6225;width:285;height:3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604;top:6972;width:285;height:3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604;top:7614;width:285;height:3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617;top:8196;width:285;height:3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L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0</wp:posOffset>
                </wp:positionH>
                <wp:positionV relativeFrom="paragraph">
                  <wp:posOffset>66675</wp:posOffset>
                </wp:positionV>
                <wp:extent cx="4676775" cy="3362325"/>
                <wp:effectExtent l="0" t="0" r="0" b="0"/>
                <wp:wrapNone/>
                <wp:docPr id="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775" cy="3362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 xml:space="preserve">KASTURI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 MALAYSIA   FF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isp: 1690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EW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3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Radar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+0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Sonar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25pt;height:264.75pt;mso-wrap-distance-left:9.05pt;mso-wrap-distance-right:9.05pt;mso-wrap-distance-top:0pt;mso-wrap-distance-bottom:0pt;margin-top:5.25pt;mso-position-vertical-relative:text;margin-left:35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 xml:space="preserve">KASTURI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  MALAYSIA   FF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Disp: 1690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EW: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3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Radar: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+0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Sonar: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1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23435</wp:posOffset>
                </wp:positionH>
                <wp:positionV relativeFrom="paragraph">
                  <wp:posOffset>574040</wp:posOffset>
                </wp:positionV>
                <wp:extent cx="4000500" cy="194310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3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0"/>
                              <w:gridCol w:w="720"/>
                              <w:gridCol w:w="360"/>
                              <w:gridCol w:w="450"/>
                              <w:gridCol w:w="360"/>
                              <w:gridCol w:w="540"/>
                              <w:gridCol w:w="270"/>
                              <w:gridCol w:w="450"/>
                              <w:gridCol w:w="126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Fire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Arc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Ant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ir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Anti Ship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ASW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Not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1- 100mm Compac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.2.3.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VS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AMAGE DP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1  57mm singl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3.4.5.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VS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VS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AMAGE L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3- 30mm/8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3.4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VS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VS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AMAGE S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4. 30mm/8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5.6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VS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VS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AMAGE S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 xml:space="preserve">5-  375mm ASW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.2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VC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MED. 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6-  MM38 Exoce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MED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SK. DAM. ME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7-  MM38 Exoce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MED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SK. DAM. ME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8.  LAZER DAZLE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3.6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9.  CHAFF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0-  CHAF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53pt;mso-wrap-distance-left:9.05pt;mso-wrap-distance-right:9.05pt;mso-wrap-distance-top:0pt;mso-wrap-distance-bottom:0pt;margin-top:45.2pt;mso-position-vertical-relative:text;margin-left:364.0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63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0"/>
                        <w:gridCol w:w="720"/>
                        <w:gridCol w:w="360"/>
                        <w:gridCol w:w="450"/>
                        <w:gridCol w:w="360"/>
                        <w:gridCol w:w="540"/>
                        <w:gridCol w:w="270"/>
                        <w:gridCol w:w="450"/>
                        <w:gridCol w:w="126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ire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rcs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n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ir.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nti Ship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SW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Notes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1- 100mm Compact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.2.3.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VS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MAGE DP.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1  57mm singl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.4.5.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VS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VS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MAGE LG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3- 30mm/8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.4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VS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VS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MAGE SG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4. 30mm/8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.6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VS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VS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MAGE SG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 xml:space="preserve">5-  375mm ASW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.2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VC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ED. ASW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6-  MM38 Exocet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ED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SK. DAM. MED.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7-  MM38 Exocet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ED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SK. DAM. MED.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8.  LAZER DAZLE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.6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9.  CHAFF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0-  CHAF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9610</wp:posOffset>
                </wp:positionH>
                <wp:positionV relativeFrom="paragraph">
                  <wp:posOffset>2507615</wp:posOffset>
                </wp:positionV>
                <wp:extent cx="2647950" cy="9334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TORPEDO DECOY. –2 </w:t>
                            </w:r>
                            <w:r>
                              <w:rPr>
                                <w:b w:val="false"/>
                              </w:rPr>
                              <w:t xml:space="preserve">EXOCET.  </w:t>
                            </w:r>
                            <w:r>
                              <w:rPr/>
                              <w:t xml:space="preserve">1.2.   3.4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SW TORPS FOR HELICOPTER ON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GOOD CHAFF. Decoy missile on 1-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HAFF. 1.2.3.4.5.6.7.8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HAFF. 1.2.3.4.5.6.7.8.</w:t>
                            </w:r>
                          </w:p>
                        </w:txbxContent>
                      </wps:txbx>
                      <wps:bodyPr anchor="t" lIns="45720" tIns="45720" rIns="457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73.5pt;mso-wrap-distance-left:9.05pt;mso-wrap-distance-right:9.05pt;mso-wrap-distance-top:0pt;mso-wrap-distance-bottom:0pt;margin-top:197.45pt;mso-position-vertical-relative:text;margin-left:354.3pt;mso-position-horizontal-relative:text">
                <v:textbox inset="0.05in,0.05in,0.05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  <w:t xml:space="preserve">TORPEDO DECOY. –2 </w:t>
                      </w:r>
                      <w:r>
                        <w:rPr>
                          <w:b w:val="false"/>
                        </w:rPr>
                        <w:t xml:space="preserve">EXOCET.  </w:t>
                      </w:r>
                      <w:r>
                        <w:rPr/>
                        <w:t xml:space="preserve">1.2.   3.4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SW TORPS FOR HELICOPTER ONL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GOOD CHAFF. Decoy missile on 1-4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HAFF. 1.2.3.4.5.6.7.8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HAFF. 1.2.3.4.5.6.7.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2725</wp:posOffset>
                </wp:positionH>
                <wp:positionV relativeFrom="paragraph">
                  <wp:posOffset>66675</wp:posOffset>
                </wp:positionV>
                <wp:extent cx="4772025" cy="3362325"/>
                <wp:effectExtent l="0" t="0" r="0" b="0"/>
                <wp:wrapNone/>
                <wp:docPr id="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025" cy="3362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RAHMAT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     Malaysian       FF.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Displacement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1290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EW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1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Radar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+0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Sonar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 MAX SPEED =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75pt;height:264.75pt;mso-wrap-distance-left:9.05pt;mso-wrap-distance-right:9.05pt;mso-wrap-distance-top:0pt;mso-wrap-distance-bottom:0pt;margin-top:5.25pt;mso-position-vertical-relative:text;margin-left:-1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RAHMAT.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     Malaysian       FF.2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Displacement: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1290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EW: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1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Radar: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+0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Sonar: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 MAX SPEED =4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7165</wp:posOffset>
                </wp:positionH>
                <wp:positionV relativeFrom="paragraph">
                  <wp:posOffset>688340</wp:posOffset>
                </wp:positionV>
                <wp:extent cx="4121785" cy="1536065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785" cy="153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570" w:type="dxa"/>
                              <w:jc w:val="left"/>
                              <w:tblInd w:w="-9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10"/>
                              <w:gridCol w:w="810"/>
                              <w:gridCol w:w="450"/>
                              <w:gridCol w:w="450"/>
                              <w:gridCol w:w="360"/>
                              <w:gridCol w:w="450"/>
                              <w:gridCol w:w="360"/>
                              <w:gridCol w:w="450"/>
                              <w:gridCol w:w="1530"/>
                            </w:tblGrid>
                            <w:tr>
                              <w:trPr/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Arc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A Air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A Ship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ASW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Not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- 4.5”SINGLE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.2.3.6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VS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AMAGE D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2- 40mm/70 Port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VS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VS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AMAGE L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3. 40mm/70 Stbd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VS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VS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AMAGE L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4- 40mm/70 Aft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3.4.6.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VS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VS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AMAGE L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5- LIMBO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.2.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VC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AM. LT AS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8. Heli Pad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9. D/C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THROWER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AM.MED AS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8- D/C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THROWER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AM.MED AS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- HANGAR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AM.MED AS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0- 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55pt;height:120.95pt;mso-wrap-distance-left:9.05pt;mso-wrap-distance-right:9.05pt;mso-wrap-distance-top:0pt;mso-wrap-distance-bottom:0pt;margin-top:54.2pt;mso-position-vertical-relative:text;margin-left:-13.9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6570" w:type="dxa"/>
                        <w:jc w:val="left"/>
                        <w:tblInd w:w="-9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10"/>
                        <w:gridCol w:w="810"/>
                        <w:gridCol w:w="450"/>
                        <w:gridCol w:w="450"/>
                        <w:gridCol w:w="360"/>
                        <w:gridCol w:w="450"/>
                        <w:gridCol w:w="360"/>
                        <w:gridCol w:w="450"/>
                        <w:gridCol w:w="1530"/>
                      </w:tblGrid>
                      <w:tr>
                        <w:trPr/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rcs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 Air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 Ship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SW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Not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- 4.5”SINGLE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.2.3.6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VS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MAGE D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- 40mm/70 Port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VS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VS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MAGE L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3. 40mm/70 Stbd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VS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VS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MAGE L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4- 40mm/70 Aft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.4.6.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VS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VS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MAGE LG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5- LIMBO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.2.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VC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M. LT AS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8. Heli Pad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9. D/C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HROWER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M.MED AS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8- D/C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HROWER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M.MED AS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- HANGAR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M.MED AS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0- 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6690</wp:posOffset>
                </wp:positionH>
                <wp:positionV relativeFrom="paragraph">
                  <wp:posOffset>2164715</wp:posOffset>
                </wp:positionV>
                <wp:extent cx="4705350" cy="127635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NO CHAFF. 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NO TOWED TORPEDO DECOY.</w:t>
                            </w:r>
                          </w:p>
                        </w:txbxContent>
                      </wps:txbx>
                      <wps:bodyPr anchor="t" lIns="45720" tIns="45720" rIns="457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5pt;height:100.5pt;mso-wrap-distance-left:9.05pt;mso-wrap-distance-right:9.05pt;mso-wrap-distance-top:0pt;mso-wrap-distance-bottom:0pt;margin-top:170.45pt;mso-position-vertical-relative:text;margin-left:-14.7pt;mso-position-horizontal-relative:text">
                <v:textbox inset="0.05in,0.05in,0.05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NO CHAFF. </w:t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  <w:t>NO TOWED TORPEDO DECO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2405</wp:posOffset>
                </wp:positionH>
                <wp:positionV relativeFrom="paragraph">
                  <wp:posOffset>3436620</wp:posOffset>
                </wp:positionV>
                <wp:extent cx="4676775" cy="331470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775" cy="3314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 xml:space="preserve">KASTURI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MALAYSIA     FF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isp: 1690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EW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3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Radar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+0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Sonar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25pt;height:261pt;mso-wrap-distance-left:9.05pt;mso-wrap-distance-right:9.05pt;mso-wrap-distance-top:0pt;mso-wrap-distance-bottom:0pt;margin-top:270.6pt;mso-position-vertical-relative:text;margin-left:-1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 xml:space="preserve">KASTURI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 MALAYSIA     FF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Disp: 1690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EW: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3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Radar: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+0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Sonar: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1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44780</wp:posOffset>
                </wp:positionH>
                <wp:positionV relativeFrom="paragraph">
                  <wp:posOffset>3888740</wp:posOffset>
                </wp:positionV>
                <wp:extent cx="4082415" cy="19431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2415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3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0"/>
                              <w:gridCol w:w="720"/>
                              <w:gridCol w:w="450"/>
                              <w:gridCol w:w="450"/>
                              <w:gridCol w:w="360"/>
                              <w:gridCol w:w="540"/>
                              <w:gridCol w:w="270"/>
                              <w:gridCol w:w="450"/>
                              <w:gridCol w:w="1260"/>
                            </w:tblGrid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Fire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Arc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Ant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ir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Anti Ship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ASW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Not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1- 100mm Compac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.2.3.6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VS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AMAGE D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1  57mm singl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3.4.5.6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VS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VS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AMAGE L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3- 30mm/8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3.4.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VS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VS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AMAGE S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4. 30mm/8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5.6.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VS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VS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AMAGE S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 xml:space="preserve">5-  375mm ASW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.2.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VC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MED. AS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6-  MM38 Exoce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MED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SK. DAM. ME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7-  MM38 Exoce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MED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SK. DAM. ME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18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8.  LAZER DAZLE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3.6.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9.  CHAFF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0-  CHAF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45pt;height:153pt;mso-wrap-distance-left:9.05pt;mso-wrap-distance-right:9.05pt;mso-wrap-distance-top:0pt;mso-wrap-distance-bottom:0pt;margin-top:306.2pt;mso-position-vertical-relative:text;margin-left:-11.4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63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0"/>
                        <w:gridCol w:w="720"/>
                        <w:gridCol w:w="450"/>
                        <w:gridCol w:w="450"/>
                        <w:gridCol w:w="360"/>
                        <w:gridCol w:w="540"/>
                        <w:gridCol w:w="270"/>
                        <w:gridCol w:w="450"/>
                        <w:gridCol w:w="1260"/>
                      </w:tblGrid>
                      <w:tr>
                        <w:trPr>
                          <w:trHeight w:val="245" w:hRule="atLeast"/>
                        </w:trPr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ire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rcs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n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ir.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nti Ship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SW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Not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1- 100mm Compact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.2.3.6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VS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MAGE D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1  57mm singl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.4.5.6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VS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VS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MAGE L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3- 30mm/8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.4.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VS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VS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MAGE S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4. 30mm/8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.6.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VS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VS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MAGE SG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 xml:space="preserve">5-  375mm ASW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.2.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VC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ED. AS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6-  MM38 Exocet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ED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SK. DAM. ME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7-  MM38 Exocet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ED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SK. DAM. MED.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18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8.  LAZER DAZLE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.6.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9.  CHAFF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0-  CHAF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33590</wp:posOffset>
                </wp:positionH>
                <wp:positionV relativeFrom="paragraph">
                  <wp:posOffset>2512695</wp:posOffset>
                </wp:positionV>
                <wp:extent cx="2066290" cy="9232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WASP HAS 1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  Helicopter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 xml:space="preserve">.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Range 1.  EW = 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O Radar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NO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/>
                              <w:t>ESM.  NO Sonar.  NOT Missile decoy capabl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torpedoes, or 2 depth charg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97.85pt;mso-position-vertical-relative:text;margin-left:56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WASP HAS 1.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  Helicopter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 xml:space="preserve">.  </w:t>
                      </w:r>
                      <w:r>
                        <w:rPr>
                          <w:rFonts w:cs="Arial" w:ascii="Arial" w:hAnsi="Arial"/>
                          <w:b/>
                        </w:rPr>
                        <w:t>Range 1.  EW = 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NO Radar: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 xml:space="preserve">NO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  <w:r>
                        <w:rPr/>
                        <w:t>ESM.  NO Sonar.  NOT Missile decoy capabl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torpedoes, or 2 depth charg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75790</wp:posOffset>
                </wp:positionH>
                <wp:positionV relativeFrom="paragraph">
                  <wp:posOffset>2169795</wp:posOffset>
                </wp:positionV>
                <wp:extent cx="2066290" cy="9232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WASP HAS 1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  Helicopter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 xml:space="preserve">.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Range 1.       EW = 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Radar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NO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</w:t>
                            </w:r>
                            <w:r>
                              <w:rPr/>
                              <w:t>ESM =NO.  Sonar NO   NOT Missile decoy capabl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torpedoes, or 2 depth charg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70.85pt;mso-position-vertical-relative:text;margin-left:147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WASP HAS 1.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  Helicopter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 xml:space="preserve">.  </w:t>
                      </w:r>
                      <w:r>
                        <w:rPr>
                          <w:rFonts w:cs="Arial" w:ascii="Arial" w:hAnsi="Arial"/>
                          <w:b/>
                        </w:rPr>
                        <w:t>Range 1.       EW = 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Radar: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 xml:space="preserve">NO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 </w:t>
                      </w:r>
                      <w:r>
                        <w:rPr/>
                        <w:t>ESM =NO.  Sonar NO   NOT Missile decoy capabl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torpedoes, or 2 depth charg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04790</wp:posOffset>
                </wp:positionH>
                <wp:positionV relativeFrom="paragraph">
                  <wp:posOffset>3655695</wp:posOffset>
                </wp:positionV>
                <wp:extent cx="923290" cy="58039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4070" cy="396240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4070" cy="396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287.85pt;mso-position-vertical-relative:text;margin-left:417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4070" cy="396240"/>
                            <wp:effectExtent l="0" t="0" r="0" b="0"/>
                            <wp:docPr id="1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4070" cy="396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81610</wp:posOffset>
                </wp:positionH>
                <wp:positionV relativeFrom="paragraph">
                  <wp:posOffset>5827395</wp:posOffset>
                </wp:positionV>
                <wp:extent cx="2752090" cy="9232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TORPEDO DECOY. –2 </w:t>
                            </w:r>
                            <w:r>
                              <w:rPr>
                                <w:b w:val="false"/>
                              </w:rPr>
                              <w:t xml:space="preserve">EXOCET.  </w:t>
                            </w:r>
                            <w:r>
                              <w:rPr/>
                              <w:t xml:space="preserve">1.2.   3.4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SW TORPS FOR HELICOPTER ON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GOOD CHAFF. Decoy missile on 1-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HAFF. 1.2.3.4.5.6.7.8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HAFF. 1.2.3.4.5.6.7.8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72.7pt;mso-wrap-distance-left:9.05pt;mso-wrap-distance-right:9.05pt;mso-wrap-distance-top:0pt;mso-wrap-distance-bottom:0pt;margin-top:458.85pt;mso-position-vertical-relative:text;margin-left:-14.3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  <w:t xml:space="preserve">TORPEDO DECOY. –2 </w:t>
                      </w:r>
                      <w:r>
                        <w:rPr>
                          <w:b w:val="false"/>
                        </w:rPr>
                        <w:t xml:space="preserve">EXOCET.  </w:t>
                      </w:r>
                      <w:r>
                        <w:rPr/>
                        <w:t xml:space="preserve">1.2.   3.4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SW TORPS FOR HELICOPTER ONL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GOOD CHAFF. Decoy missile on 1-4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HAFF. 1.2.3.4.5.6.7.8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HAFF. 1.2.3.4.5.6.7.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61590</wp:posOffset>
                </wp:positionH>
                <wp:positionV relativeFrom="paragraph">
                  <wp:posOffset>5713095</wp:posOffset>
                </wp:positionV>
                <wp:extent cx="1837690" cy="103759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WASP HAS 1.  Helicopter.  Range 1.  EW = 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NO Radar:  NO  </w:t>
                            </w:r>
                            <w:r>
                              <w:rPr/>
                              <w:t>ESM.  NO Sonar.  NOT Missile decoy capabl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torpedoes, or 2 depth charg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449.85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WASP HAS 1.  Helicopter.  Range 1.  EW = 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NO Radar:  NO  </w:t>
                      </w:r>
                      <w:r>
                        <w:rPr/>
                        <w:t>ESM.  NO Sonar.  NOT Missile decoy capabl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torpedoes, or 2 depth charg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66535</wp:posOffset>
                </wp:positionH>
                <wp:positionV relativeFrom="paragraph">
                  <wp:posOffset>3545840</wp:posOffset>
                </wp:positionV>
                <wp:extent cx="1483995" cy="91440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1590" cy="645795"/>
                                  <wp:effectExtent l="0" t="0" r="0" b="0"/>
                                  <wp:docPr id="2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1590" cy="645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5pt;height:72pt;mso-wrap-distance-left:9.05pt;mso-wrap-distance-right:9.05pt;mso-wrap-distance-top:0pt;mso-wrap-distance-bottom:0pt;margin-top:279.2pt;mso-position-vertical-relative:text;margin-left:51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1590" cy="645795"/>
                            <wp:effectExtent l="0" t="0" r="0" b="0"/>
                            <wp:docPr id="2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1590" cy="645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12:46:00Z</dcterms:created>
  <dc:creator>Preferred Customer</dc:creator>
  <dc:description/>
  <dc:language>en-US</dc:language>
  <cp:lastModifiedBy>M Wright</cp:lastModifiedBy>
  <cp:lastPrinted>2002-04-12T23:29:00Z</cp:lastPrinted>
  <dcterms:modified xsi:type="dcterms:W3CDTF">2002-04-12T14:13:00Z</dcterms:modified>
  <cp:revision>3</cp:revision>
  <dc:subject/>
  <dc:title/>
</cp:coreProperties>
</file>