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6515100" cy="5943600"/>
                <wp:effectExtent l="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5943600"/>
                          <a:chOff x="0" y="0"/>
                          <a:chExt cx="6515280" cy="5943600"/>
                        </a:xfrm>
                      </wpg:grpSpPr>
                      <wpg:grpSp>
                        <wpg:cNvGrpSpPr/>
                        <wpg:grpSpPr>
                          <a:xfrm>
                            <a:off x="342360" y="4457160"/>
                            <a:ext cx="5944320" cy="148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6240" cy="46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NO ASW DECOYS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1320" y="114840"/>
                              <a:ext cx="1143000" cy="47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120" y="229320"/>
                              <a:ext cx="3543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CCFF"/>
                                    <w:lang w:val="en-AU" w:bidi="ar-SA"/>
                                  </w:rPr>
                                  <w:t>Maxim of 12 Skyhawk can be carried. But can only launch 8 as a single strik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800640"/>
                              <a:ext cx="1487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FITTED WITH DATA LINK FOR DIRECT COMMUNICATION WITH TYPE 42 DDG’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143000"/>
                            <a:ext cx="64008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0 mm AA two singles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W Radar</w:t>
                                <w:t>+3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CCFF"/>
                                  <w:lang w:val="en-AU" w:bidi="ar-SA"/>
                                </w:rPr>
                                <w:t>AW Radar</w:t>
                                <w:t>+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  <w:t>Hi/Lo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0 mm AA two singles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0 mm AA two singles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0mm AA two singles.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CCFF"/>
                                  <w:lang w:val="en-AU" w:bidi="ar-SA"/>
                                </w:rPr>
                                <w:t>S2 Tracker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CC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CCFF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ASW Torps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CCFF"/>
                                  <w:lang w:val="en-AU" w:bidi="ar-SA"/>
                                </w:rPr>
                                <w:t>Helicopters HS-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CC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CCFF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ASW type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CCFF"/>
                                  <w:lang w:val="en-AU" w:bidi="ar-SA"/>
                                </w:rPr>
                                <w:t>A4Q Skyhawk.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11</w:t>
                                <w:t>12`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Electronic system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angar</w:t>
                                <w:t>Forward FLIGHT DE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Amidships fligh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Deck.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Forward aircraft lift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AFT  FLIGH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DECK.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Angled deck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Aft aircraft lift.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5029200" cy="4572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5 DE MAYO.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CVL     1970.   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32"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STF =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0"/>
                            <a:ext cx="13716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57800" y="114480"/>
                            <a:ext cx="12574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18pt;width:513pt;height:468pt" coordorigin="-1080,-360" coordsize="10260,9360">
                <v:group id="shape_0" style="position:absolute;left:-541;top:6659;width:9361;height:23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541;top:6659;width:1804;height:7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NO ASW DECOYS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020;top:6840;width:1799;height:7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 +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;top:7020;width:55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CCFF"/>
                              <w:lang w:val="en-AU" w:bidi="ar-SA"/>
                            </w:rPr>
                            <w:t>Maxim of 12 Skyhawk can be carried. But can only launch 8 as a single strike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99;top:7920;width:2342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FITTED WITH DATA LINK FOR DIRECT COMMUNICATION WITH TYPE 42 DDG’s.</w:t>
                          </w:r>
                        </w:p>
                      </w:txbxContent>
                    </v:textbox>
                    <v:fill o:detectmouseclick="t" type="solid" color2="black"/>
                    <v:stroke color="red" weight="25560" joinstyle="miter" endcap="flat"/>
                    <w10:wrap type="none"/>
                  </v:shape>
                </v:group>
                <v:shape id="shape_0" stroked="f" o:allowincell="f" style="position:absolute;left:-1080;top:1440;width:1007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0 mm AA two singles.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2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W Radar</w:t>
                          <w:t>+3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CCFF"/>
                            <w:lang w:val="en-AU" w:bidi="ar-SA"/>
                          </w:rPr>
                          <w:t>AW Radar</w:t>
                          <w:t>+4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  <w:t>Hi/Lo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0 mm AA two singles.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0 mm AA two singles.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2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40mm AA two singles.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2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CCFF"/>
                            <w:lang w:val="en-AU" w:bidi="ar-SA"/>
                          </w:rPr>
                          <w:t>S2 Tracker.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CC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CCFF"/>
                            <w:lang w:val="en-AU" w:bidi="ar-SA"/>
                          </w:rPr>
                          <w:t>1</w:t>
                          <w:t>2</w:t>
                          <w:t>3</w:t>
                          <w:t>ASW Torps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CCFF"/>
                            <w:lang w:val="en-AU" w:bidi="ar-SA"/>
                          </w:rPr>
                          <w:t>Helicopters HS-3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CC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CCFF"/>
                            <w:lang w:val="en-AU" w:bidi="ar-SA"/>
                          </w:rPr>
                          <w:t>1</w:t>
                          <w:t>2</w:t>
                          <w:t>3</w:t>
                          <w:t>ASW type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CCFF"/>
                            <w:lang w:val="en-AU" w:bidi="ar-SA"/>
                          </w:rPr>
                          <w:t>A4Q Skyhawk.</w:t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11</w:t>
                          <w:t>12`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2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Electronic systems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2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angar</w:t>
                          <w:t>Forward FLIGHT DE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Amidships fligh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Deck.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Forward aircraft lift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2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AFT  FLIGH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DECK.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Angled deck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Aft aircraft lift.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720;top:720;width:7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5 DE MAYO.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CVL     1970.     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32"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STF =13</w:t>
                        </w:r>
                      </w:p>
                    </w:txbxContent>
                  </v:textbox>
                  <v:fill o:detectmouseclick="t" on="false"/>
                  <v:stroke color="#00ccff" weight="316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360;width:2159;height:10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200;top:-180;width:1979;height:16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886700</wp:posOffset>
                </wp:positionV>
                <wp:extent cx="54864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1501"/>
                              <w:gridCol w:w="1138"/>
                              <w:gridCol w:w="1138"/>
                              <w:gridCol w:w="980"/>
                              <w:gridCol w:w="1110"/>
                              <w:gridCol w:w="1903"/>
                            </w:tblGrid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5kn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9pt;mso-wrap-distance-left:9.05pt;mso-wrap-distance-right:9.05pt;mso-wrap-distance-top:0pt;mso-wrap-distance-bottom:0pt;margin-top:62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2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1501"/>
                        <w:gridCol w:w="1138"/>
                        <w:gridCol w:w="1138"/>
                        <w:gridCol w:w="980"/>
                        <w:gridCol w:w="1110"/>
                        <w:gridCol w:w="1903"/>
                      </w:tblGrid>
                      <w:tr>
                        <w:trPr>
                          <w:trHeight w:val="1160" w:hRule="atLeast"/>
                        </w:trPr>
                        <w:tc>
                          <w:tcPr>
                            <w:tcW w:w="4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5kn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4910455</wp:posOffset>
                </wp:positionV>
                <wp:extent cx="6064250" cy="2811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281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2955" cy="27012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2955" cy="270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pt;height:221.35pt;mso-wrap-distance-left:9.05pt;mso-wrap-distance-right:9.05pt;mso-wrap-distance-top:0pt;mso-wrap-distance-bottom:0pt;margin-top:386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2955" cy="27012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2955" cy="270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631940" cy="9258300"/>
                <wp:effectExtent l="63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920" cy="9258480"/>
                          <a:chOff x="0" y="0"/>
                          <a:chExt cx="6631920" cy="9258480"/>
                        </a:xfrm>
                      </wpg:grpSpPr>
                      <wpg:grpSp>
                        <wpg:cNvGrpSpPr/>
                        <wpg:grpSpPr>
                          <a:xfrm>
                            <a:off x="5040" y="0"/>
                            <a:ext cx="5931000" cy="571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4000" cy="102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6280" y="571680"/>
                                <a:ext cx="56977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GENERAL BELGRANO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  CL           STF   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128960" cy="54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000040" y="0"/>
                                <a:ext cx="812160" cy="63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16280" y="1028880"/>
                              <a:ext cx="5814720" cy="468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Systems. </w:t>
                                  <w:t xml:space="preserve">SAF </w:t>
                                  <w:t xml:space="preserve">RNG  </w:t>
                                  <w:t>LRDF</w:t>
                                  <w:t>ADF</w:t>
                                  <w:t>CAD</w:t>
                                  <w:t>PDF</w:t>
                                  <w:t>ASW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  <w:t>6” Triple.</w:t>
                                  <w:t>5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1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  <w:t>6” Triple.</w:t>
                                  <w:t>5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1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  <w:t>6” triple.</w:t>
                                  <w:t>5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1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” AA</w:t>
                                  <w:t>3</w:t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  <w:t>5” AA</w:t>
                                  <w:t>3</w:t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  <w:t>5” AA</w:t>
                                  <w:t>3</w:t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  <w:t>5” AA</w:t>
                                  <w:t>3</w:t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0mm twin</w:t>
                                  <w:t>1.5</w:t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W Radar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  <w:t>40mm twin</w:t>
                                  <w:t>1.5</w:t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CCFF"/>
                                    <w:lang w:val="en-AU" w:bidi="ar-SA"/>
                                  </w:rPr>
                                  <w:t>AW Radar.</w:t>
                                  <w:t>+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SEACAT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  <w:t>2.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  <w:t>6” triple.</w:t>
                                  <w:t>5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1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0mm twin</w:t>
                                  <w:t>1.5</w:t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0</w:t>
                                  <w:t>40mm Quad</w:t>
                                  <w:t>3</w:t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” triple.</w:t>
                                  <w:t>5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1</w:t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W RADAR.</w:t>
                                  <w:t>+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600880"/>
                            <a:ext cx="6631920" cy="365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1320" y="0"/>
                              <a:ext cx="5814720" cy="114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32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32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ELM</w:t>
                                  <w:t>ELECTRIC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Moves Missile 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  <w:t>5</w:t>
                                  <w:t>6</w:t>
                                  <w:t>MTF -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60" y="1028520"/>
                              <a:ext cx="558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rmoured ship. Reduce all gun hits by 25%. Missile and torpedo hits as normal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365840"/>
                              <a:ext cx="6631920" cy="229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31920" cy="229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9440" y="1377360"/>
                                  <a:ext cx="5581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3kn</w:t>
                                      <w:t>25</w:t>
                                      <w:t>20</w:t>
                                      <w:t>15</w:t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UNK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631920" cy="14040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6631920" cy="1404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887720" y="5760"/>
                                    <a:ext cx="174384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No AIRCRAFT or HELICOPTERS carried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399680" y="5760"/>
                                <a:ext cx="1162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20" y="5760"/>
                                <a:ext cx="1395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 ASW decoy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8pt;width:522.2pt;height:729pt" coordorigin="-720,-360" coordsize="10444,14580">
                <v:group id="shape_0" style="position:absolute;left:-712;top:-360;width:9340;height:9000">
                  <v:group id="shape_0" style="position:absolute;left:-712;top:-360;width:9156;height:1620">
                    <v:shape id="shape_0" fillcolor="white" stroked="t" o:allowincell="f" style="position:absolute;left:-529;top:540;width:8972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GENERAL BELGRANO.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CL           STF   10</w:t>
                            </w:r>
                          </w:p>
                        </w:txbxContent>
                      </v:textbox>
                      <v:fill o:detectmouseclick="t" type="solid" color2="black"/>
                      <v:stroke color="#00ccff" weight="38160" joinstyle="miter" endcap="flat"/>
                      <w10:wrap type="none"/>
                    </v:shape>
                    <v:shape id="shape_0" stroked="f" o:allowincell="f" style="position:absolute;left:-712;top:-360;width:1777;height:855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162;top:-360;width:1278;height:997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529;top:1260;width:9156;height:7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Systems. </w:t>
                            <w:t xml:space="preserve">SAF </w:t>
                            <w:t xml:space="preserve">RNG  </w:t>
                            <w:t>LRDF</w:t>
                            <w:t>ADF</w:t>
                            <w:t>CAD</w:t>
                            <w:t>PDF</w:t>
                            <w:t>ASW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  <w:t>6” Triple.</w:t>
                            <w:t>5</w:t>
                            <w:t>1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1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  <w:t>6” Triple.</w:t>
                            <w:t>5</w:t>
                            <w:t>1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1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  <w:t>6” triple.</w:t>
                            <w:t>5</w:t>
                            <w:t>1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1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” AA</w:t>
                            <w:t>3</w:t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  <w:t>5” AA</w:t>
                            <w:t>3</w:t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5</w:t>
                            <w:t>5” AA</w:t>
                            <w:t>3</w:t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  <w:t>5” AA</w:t>
                            <w:t>3</w:t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0mm twin</w:t>
                            <w:t>1.5</w:t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W Radar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  <w:t>40mm twin</w:t>
                            <w:t>1.5</w:t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00CCFF"/>
                              <w:lang w:val="en-AU" w:bidi="ar-SA"/>
                            </w:rPr>
                            <w:t>AW Radar.</w:t>
                            <w:t>+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SEACAT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  <w:t>2.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  <w:t>6” triple.</w:t>
                            <w:t>5</w:t>
                            <w:t>1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1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0mm twin</w:t>
                            <w:t>1.5</w:t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0</w:t>
                            <w:t>40mm Quad</w:t>
                            <w:t>3</w:t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” triple.</w:t>
                            <w:t>5</w:t>
                            <w:t>1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1</w:t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W RADAR.</w:t>
                            <w:t>+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720;top:8460;width:10444;height:5760">
                  <v:shape id="shape_0" stroked="f" o:allowincell="f" style="position:absolute;left:-529;top:8460;width:9156;height:1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32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32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ELM</w:t>
                            <w:t>ELECTRIC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S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Moves Missile AA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2</w:t>
                            <w:t>3</w:t>
                            <w:t>4</w:t>
                            <w:t>5</w:t>
                            <w:t>6</w:t>
                            <w:t>MTF -0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-345;top:10080;width:87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rmoured ship. Reduce all gun hits by 25%. Missile and torpedo hits as normal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720;top:10611;width:10444;height:3609">
                    <v:group id="shape_0" style="position:absolute;left:-720;top:10611;width:10444;height:3609">
                      <v:shape id="shape_0" stroked="f" o:allowincell="f" style="position:absolute;left:19;top:12780;width:8788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3kn</w:t>
                                <w:t>25</w:t>
                                <w:t>20</w:t>
                                <w:t>15</w:t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UNK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720;top:10611;width:10444;height:2211">
                        <v:shape id="shape_0" stroked="f" o:allowincell="f" style="position:absolute;left:-720;top:10611;width:10443;height:2210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977;top:10620;width:2745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No AIRCRAFT or HELICOPTERS carried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stroked="t" o:allowincell="f" style="position:absolute;left:1484;top:10620;width:1830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5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-713;top:10620;width:2196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 ASW decoy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743200</wp:posOffset>
                </wp:positionV>
                <wp:extent cx="0" cy="2286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6pt" to="162pt,23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4457700</wp:posOffset>
                </wp:positionV>
                <wp:extent cx="3559175" cy="4572635"/>
                <wp:effectExtent l="8255" t="158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9320" cy="4572720"/>
                          <a:chOff x="0" y="0"/>
                          <a:chExt cx="3559320" cy="4572720"/>
                        </a:xfrm>
                      </wpg:grpSpPr>
                      <wps:wsp>
                        <wps:cNvSpPr txBox="1"/>
                        <wps:spPr>
                          <a:xfrm>
                            <a:off x="7560" y="0"/>
                            <a:ext cx="3429000" cy="3218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COMMODORO PY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     DD       2.5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343440"/>
                            <a:ext cx="355356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5” twin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Hedgehog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/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1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5” twin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  <w:t>0/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5” twin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XOCE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5</w:t>
                                <w:t>23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Mk3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4229640"/>
                            <a:ext cx="342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3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196080"/>
                            <a:ext cx="3415680" cy="96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5520" y="2972520"/>
                            <a:ext cx="978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2971800"/>
                            <a:ext cx="1222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2400840"/>
                            <a:ext cx="3543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M38 EXOCET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.</w:t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A-319B Alouette III. Helicopter.</w:t>
                                <w:t>1 Carried. ASW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351pt;width:280.25pt;height:360.05pt" coordorigin="-1440,7020" coordsize="5605,7201">
                <v:shape id="shape_0" stroked="t" o:allowincell="f" style="position:absolute;left:-1428;top:7020;width:539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COMMODORO PY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 xml:space="preserve">     DD       2.5  STF</w:t>
                        </w:r>
                      </w:p>
                    </w:txbxContent>
                  </v:textbox>
                  <v:fill o:detectmouseclick="t" on="false"/>
                  <v:stroke color="#00ccff" weight="31680" joinstyle="miter" endcap="flat"/>
                  <w10:wrap type="none"/>
                </v:shape>
                <v:shape id="shape_0" stroked="f" o:allowincell="f" style="position:absolute;left:-1431;top:7561;width:5595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ystem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A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LADF</w:t>
                          <w:t>ADF</w:t>
                          <w:t>CAD</w:t>
                          <w:t>PDF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5” twin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  <w:t>1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Hedgehog.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/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onar</w:t>
                          <w:t xml:space="preserve">+1.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CM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5” twin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  <w:t>1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s</w:t>
                          <w:t>0/7</w:t>
                          <w:t>6</w:t>
                          <w:t>-</w:t>
                          <w:t>-</w:t>
                          <w:t>-</w:t>
                          <w:t>-</w:t>
                          <w:t>D6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AW Rada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8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SW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adar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</w:t>
                        </w:r>
                        <w:r>
                          <w:rPr>
                            <w:kern w:val="2"/>
                            <w:szCs w:val="24"/>
                            <w:sz w:val="1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5” twin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4</w:t>
                          <w:t>10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EXOCET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15</w:t>
                          <w:t>23</w:t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ASW Torp</w:t>
                        </w:r>
                        <w:r>
                          <w:rPr>
                            <w:kern w:val="2"/>
                            <w:szCs w:val="24"/>
                            <w:sz w:val="16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Port</w:t>
                          <w:t>1</w:t>
                          <w:t>2</w:t>
                          <w:t>3</w:t>
                          <w:t>Stbd</w:t>
                          <w:t>1</w:t>
                          <w:t>2</w:t>
                          <w:t>3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Mk3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AU" w:bidi="ar-SA"/>
                          </w:rPr>
                          <w:t>FIRE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Flooding</w:t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HELM</w:t>
                          <w:t>Electronics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2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32;top:13681;width:53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3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0;top:12053;width:5378;height:151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348;top:11701;width:154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ISE +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31;top:11700;width:192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SW DECOY   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431;top:10801;width:55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M38 EXOCET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.</w:t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A-319B Alouette III. Helicopter.</w:t>
                          <w:t>1 Carried. ASW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457700</wp:posOffset>
                </wp:positionV>
                <wp:extent cx="3554095" cy="4572635"/>
                <wp:effectExtent l="13335" t="158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920" cy="4572720"/>
                          <a:chOff x="0" y="0"/>
                          <a:chExt cx="3553920" cy="4572720"/>
                        </a:xfrm>
                      </wpg:grpSpPr>
                      <wps:wsp>
                        <wps:cNvSpPr txBox="1"/>
                        <wps:spPr>
                          <a:xfrm>
                            <a:off x="2520" y="0"/>
                            <a:ext cx="3429000" cy="3218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PIEDRABUENA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       DD     2.5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3440"/>
                            <a:ext cx="3553920" cy="42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553560" cy="251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5” twin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dgehog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/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 xml:space="preserve">+1.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5” twin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5” twin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XOCE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5</w:t>
                                  <w:t>23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Mk3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3428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3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2629080"/>
                              <a:ext cx="978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28360"/>
                              <a:ext cx="12222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SW DECOY    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057400"/>
                              <a:ext cx="3543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MM38 EXOCET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.</w:t>
                                  <w:t>1</w:t>
                                  <w:t>2</w:t>
                                  <w:t>3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A-319B Alouette III. Helicopter.</w:t>
                                  <w:t>1 Carried. 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09080" y="2851920"/>
                              <a:ext cx="3207240" cy="90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51pt;width:279.85pt;height:360.05pt" coordorigin="4140,7020" coordsize="5597,7201">
                <v:shape id="shape_0" stroked="t" o:allowincell="f" style="position:absolute;left:4144;top:7020;width:539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PIEDRABUENA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 xml:space="preserve">       DD     2.5  STF</w:t>
                        </w:r>
                      </w:p>
                    </w:txbxContent>
                  </v:textbox>
                  <v:fill o:detectmouseclick="t" on="false"/>
                  <v:stroke color="#00ccff" weight="31680" joinstyle="miter" endcap="flat"/>
                  <w10:wrap type="none"/>
                </v:shape>
                <v:group id="shape_0" style="position:absolute;left:4140;top:7561;width:5597;height:6660">
                  <v:shape id="shape_0" stroked="f" o:allowincell="f" style="position:absolute;left:4141;top:7561;width:5595;height:3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5” twin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dgehog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/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 xml:space="preserve">+1.      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5” twin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 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5” twin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XOCE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5</w:t>
                            <w:t>23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Mk3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3681;width:539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3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921;top:11701;width:1540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 +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40;top:11700;width:1924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ASW DECOY    -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141;top:10801;width:55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MM38 EXOCET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.</w:t>
                            <w:t>1</w:t>
                            <w:t>2</w:t>
                            <w:t>3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A-319B Alouette III. Helicopter.</w:t>
                            <w:t>1 Carried. ASW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2;top:12052;width:5050;height:143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342900</wp:posOffset>
                </wp:positionV>
                <wp:extent cx="3559175" cy="3886835"/>
                <wp:effectExtent l="8255" t="158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9320" cy="3886920"/>
                          <a:chOff x="0" y="0"/>
                          <a:chExt cx="3559320" cy="3886920"/>
                        </a:xfrm>
                      </wpg:grpSpPr>
                      <wps:wsp>
                        <wps:cNvSpPr txBox="1"/>
                        <wps:spPr>
                          <a:xfrm>
                            <a:off x="7560" y="0"/>
                            <a:ext cx="3429000" cy="3218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SEGUI.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                  DD                  2.5  ST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3440"/>
                            <a:ext cx="3559320" cy="354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" y="0"/>
                              <a:ext cx="3553560" cy="251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5” twin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Hedgehog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/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 xml:space="preserve">+1.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5” twin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5” twin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”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k33twin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2</w:t>
                                  <w:t>3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Mk3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80240"/>
                              <a:ext cx="3437280" cy="126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040" y="920160"/>
                                <a:ext cx="3428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3kn</w:t>
                                    <w:t>25</w:t>
                                    <w:t>20</w:t>
                                    <w:t>10</w:t>
                                    <w:t>5</w:t>
                                    <w:t>SUN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437280" cy="96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7280" cy="969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7280" cy="9694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7" name="" descr=""/>
                                    <pic:cNvPicPr/>
                                  </pic:nvPicPr>
                                  <pic:blipFill>
                                    <a:blip r:embed="rId18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3437280" cy="9694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1034280" y="69156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62880" y="46296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91480" y="3488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05520" y="5760"/>
                                <a:ext cx="97848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" y="5400"/>
                                <a:ext cx="12222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ASW DECOY    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27pt;width:280.25pt;height:306.05pt" coordorigin="-1440,540" coordsize="5605,6121">
                <v:shape id="shape_0" stroked="t" o:allowincell="f" style="position:absolute;left:-1428;top:540;width:539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>SEGUI.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800080"/>
                            <w:lang w:val="en-AU" w:bidi="ar-SA"/>
                          </w:rPr>
                          <w:t xml:space="preserve">                  DD                  2.5  STF</w:t>
                        </w:r>
                      </w:p>
                    </w:txbxContent>
                  </v:textbox>
                  <v:fill o:detectmouseclick="t" on="false"/>
                  <v:stroke color="#00ccff" weight="31680" joinstyle="miter" endcap="flat"/>
                  <w10:wrap type="none"/>
                </v:shape>
                <v:group id="shape_0" style="position:absolute;left:-1440;top:1081;width:5605;height:5580">
                  <v:shape id="shape_0" stroked="f" o:allowincell="f" style="position:absolute;left:-1431;top:1081;width:5595;height:3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5” twin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Hedgehog.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/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 xml:space="preserve">+1.      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5” twin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5” twin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  <w:t>1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3”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k33twin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2</w:t>
                            <w:t>3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Mk3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440;top:4672;width:5413;height:1989">
                    <v:shape id="shape_0" stroked="f" o:allowincell="f" style="position:absolute;left:-1432;top:6121;width:539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3kn</w:t>
                              <w:t>25</w:t>
                              <w:t>20</w:t>
                              <w:t>10</w:t>
                              <w:t>5</w:t>
                              <w:t>SUN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440;top:4672;width:5413;height:1527">
                      <v:group id="shape_0" style="position:absolute;left:-1440;top:4672;width:5413;height:1527">
                        <v:group id="shape_0" style="position:absolute;left:-1440;top:4672;width:5413;height:1527">
                          <v:shape id="shape_0" stroked="f" o:allowincell="f" style="position:absolute;left:-1440;top:4672;width:5412;height:1526;mso-wrap-style:none;v-text-anchor:middle" type="_x0000_t75"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  <v:shape id="shape_0" fillcolor="white" stroked="t" o:allowincell="f" style="position:absolute;left:189;top:5761;width:539;height:17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line id="shape_0" from="549,5401" to="549,576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909,5221" to="909,558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348;top:4681;width:1540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431;top:4681;width:1924;height: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SW DECOY    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3554095" cy="4115435"/>
                <wp:effectExtent l="15240" t="158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920" cy="4115520"/>
                          <a:chOff x="0" y="0"/>
                          <a:chExt cx="3553920" cy="4115520"/>
                        </a:xfrm>
                      </wpg:grpSpPr>
                      <wps:wsp>
                        <wps:cNvSpPr txBox="1"/>
                        <wps:spPr>
                          <a:xfrm>
                            <a:off x="0" y="3772440"/>
                            <a:ext cx="342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3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3553560" cy="376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9000" cy="32184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HIPOLITO BOUCHARD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 xml:space="preserve">      DD    2.5  ST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43440"/>
                              <a:ext cx="3553560" cy="341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53560" cy="251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5” twin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  <w:t>1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Hedgehog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/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. 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5” twin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  <w:t>1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  <w:t>0/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5” twin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  <w:t>1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5</w:t>
                                    <w:t>23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Mk3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57400"/>
                                <a:ext cx="3543480" cy="136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34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MM38 EXOCET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.</w:t>
                                      <w:t>1</w:t>
                                      <w:t>2</w:t>
                                      <w:t>3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A-319B Alouette III. Helicopter.</w:t>
                                      <w:t>1 Carried. ASW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8360" y="451440"/>
                                  <a:ext cx="3207240" cy="9086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207240" cy="90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5400" y="5400"/>
                                    <a:ext cx="1222200" cy="22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ASW DECOY    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6920" y="5760"/>
                                    <a:ext cx="978480" cy="2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NOISE +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7pt;width:279.85pt;height:324.05pt" coordorigin="4140,540" coordsize="5597,6481">
                <v:shape id="shape_0" stroked="f" o:allowincell="f" style="position:absolute;left:4140;top:6481;width:53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3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41;top:540;width:5596;height:5923">
                  <v:shape id="shape_0" stroked="t" o:allowincell="f" style="position:absolute;left:4141;top:540;width:5399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>HIPOLITO BOUCHARD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 xml:space="preserve">      DD    2.5  STF</w:t>
                          </w:r>
                        </w:p>
                      </w:txbxContent>
                    </v:textbox>
                    <v:fill o:detectmouseclick="t" on="false"/>
                    <v:stroke color="#00ccff" weight="31680" joinstyle="miter" endcap="flat"/>
                    <w10:wrap type="none"/>
                  </v:shape>
                  <v:group id="shape_0" style="position:absolute;left:4141;top:1081;width:5596;height:5382">
                    <v:shape id="shape_0" stroked="f" o:allowincell="f" style="position:absolute;left:4141;top:1081;width:5595;height:3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5” twin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Hedgehog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/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.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5” twin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  <w:t>0/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5” twin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5</w:t>
                              <w:t>23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Mk3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141;top:4321;width:5580;height:2142">
                      <v:shape id="shape_0" stroked="f" o:allowincell="f" style="position:absolute;left:4141;top:4321;width:55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M38 EXOCET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.</w:t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A-319B Alouette III. Helicopter.</w:t>
                                <w:t>1 Carried. ASW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312;top:5032;width:5051;height:1431">
                        <v:shape id="shape_0" stroked="f" o:allowincell="f" style="position:absolute;left:4312;top:5032;width:5050;height:1430;mso-wrap-style:none;v-text-anchor:middle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321;top:5041;width:1924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SW DECOY    -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740;top:5041;width:1540;height:3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1027430" cy="5181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4171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40.8pt;mso-wrap-distance-left:9.05pt;mso-wrap-distance-right:9.05pt;mso-wrap-distance-top:0pt;mso-wrap-distance-bottom:0pt;margin-top:-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025" cy="41719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913765" cy="7340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63309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57.8pt;mso-wrap-distance-left:9.05pt;mso-wrap-distance-right:9.05pt;mso-wrap-distance-top:0pt;mso-wrap-distance-bottom:0pt;margin-top:-2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63309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-190500</wp:posOffset>
                </wp:positionV>
                <wp:extent cx="6982460" cy="9103995"/>
                <wp:effectExtent l="1587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2560" cy="9104040"/>
                          <a:chOff x="0" y="0"/>
                          <a:chExt cx="6982560" cy="9104040"/>
                        </a:xfrm>
                      </wpg:grpSpPr>
                      <wpg:grpSp>
                        <wpg:cNvGrpSpPr/>
                        <wpg:grpSpPr>
                          <a:xfrm>
                            <a:off x="0" y="4533120"/>
                            <a:ext cx="3432960" cy="457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2960" cy="457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32960" cy="457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481120"/>
                                  <a:ext cx="331488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MM38 EXOCET.</w:t>
                                      <w:t>1</w:t>
                                      <w:t>2</w:t>
                                      <w:t>3</w:t>
                                      <w:t>4</w:t>
                                      <w:t>MTF -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Lynx HAS 23 Helicopter.</w:t>
                                      <w:t>1 Carried. ASW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Move MAA</w:t>
                                      <w:t>1</w:t>
                                      <w:t>2</w:t>
                                      <w:t>3</w:t>
                                      <w:t>4</w:t>
                                      <w:t>5</w:t>
                                      <w:t>6</w:t>
                                      <w:t>7</w:t>
                                      <w:t>8</w:t>
                                      <w:t>MTF=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s</w:t>
                                      <w:t>1</w:t>
                                      <w:t>2</w:t>
                                      <w:t>3</w:t>
                                      <w:t>4</w:t>
                                      <w:t>5</w:t>
                                      <w:t>6</w:t>
                                      <w:t>7</w:t>
                                      <w:t>8</w:t>
                                      <w:t>9</w:t>
                                      <w:t>10</w:t>
                                      <w:t>12</w:t>
                                      <w:t>13</w:t>
                                      <w:t>1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8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314880" cy="26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14880" cy="36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168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en-AU" w:bidi="ar-SA"/>
                                        </w:rPr>
                                        <w:t>SANTISSIMA TRINIDAD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en-AU" w:bidi="ar-SA"/>
                                        </w:rPr>
                                        <w:t xml:space="preserve">   DD   3  ST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91320"/>
                                    <a:ext cx="3314880" cy="221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System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SAF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RG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LADF</w:t>
                                        <w:t>ADF</w:t>
                                        <w:t>CAD</w:t>
                                        <w:t>PDF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 xml:space="preserve">4.5” Mk8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4</w:t>
                                        <w:t>1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3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EXOCET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15</w:t>
                                        <w:t>23</w:t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Sonar</w:t>
                                        <w:t xml:space="preserve">+1.    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ECM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SEADART</w:t>
                                        <w:t>3AB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25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5</w:t>
                                        <w:t>5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Tubes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0/7</w:t>
                                        <w:t>10</w:t>
                                        <w:t>-</w:t>
                                        <w:t>-</w:t>
                                        <w:t>-</w:t>
                                        <w:t>-</w:t>
                                        <w:t>D6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AW Rad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+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 xml:space="preserve">SW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Rad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+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20mm AA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1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 Torp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 w:val="false"/>
                                          <w:bCs w:val="false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Port</w:t>
                                        <w:t>1</w:t>
                                        <w:t>2</w:t>
                                        <w:t>3</w:t>
                                        <w:t>Stbd</w:t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Mk46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FIRE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Flooding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HELM</w:t>
                                        <w:t>Electronics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Heli Deck</w:t>
                                        <w:t>Hang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179240"/>
                                  <a:ext cx="34329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0kn</w:t>
                                      <w:t>25</w:t>
                                      <w:t>20</w:t>
                                      <w:t>10</w:t>
                                      <w:t>5</w:t>
                                      <w:t>SUN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108720" y="3391200"/>
                                  <a:ext cx="3174480" cy="85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2285280" y="3396240"/>
                                <a:ext cx="979920" cy="27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396600"/>
                                <a:ext cx="118296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ASW DECOY   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43000" y="3886920"/>
                              <a:ext cx="127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9">
                                  <a:moveTo>
                                    <a:pt x="0" y="69"/>
                                  </a:moveTo>
                                  <a:lnTo>
                                    <a:pt x="200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886920"/>
                              <a:ext cx="127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9">
                                  <a:moveTo>
                                    <a:pt x="0" y="69"/>
                                  </a:moveTo>
                                  <a:lnTo>
                                    <a:pt x="200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8280" y="4533120"/>
                            <a:ext cx="3433320" cy="457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3320" cy="457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3432960" cy="457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481120"/>
                                  <a:ext cx="331488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MM38 EXOCET.</w:t>
                                      <w:t>1</w:t>
                                      <w:t>2</w:t>
                                      <w:t>3</w:t>
                                      <w:t>4</w:t>
                                      <w:t>MTF -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Lynx HAS 23 Helicopter.</w:t>
                                      <w:t>1 Carried. ASW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Move MAA</w:t>
                                      <w:t>1</w:t>
                                      <w:t>2</w:t>
                                      <w:t>3</w:t>
                                      <w:t>4</w:t>
                                      <w:t>5</w:t>
                                      <w:t>6</w:t>
                                      <w:t>7</w:t>
                                      <w:t>8</w:t>
                                      <w:t>MTF=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s</w:t>
                                      <w:t>1</w:t>
                                      <w:t>2</w:t>
                                      <w:t>3</w:t>
                                      <w:t>4</w:t>
                                      <w:t>5</w:t>
                                      <w:t>6</w:t>
                                      <w:t>7</w:t>
                                      <w:t>8</w:t>
                                      <w:t>9</w:t>
                                      <w:t>10</w:t>
                                      <w:t>12</w:t>
                                      <w:t>13</w:t>
                                      <w:t>1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8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314880" cy="26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14880" cy="36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168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en-AU" w:bidi="ar-SA"/>
                                        </w:rPr>
                                        <w:t xml:space="preserve">HERCULES 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en-AU" w:bidi="ar-SA"/>
                                        </w:rPr>
                                        <w:t xml:space="preserve">           DD       3  ST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91320"/>
                                    <a:ext cx="3314880" cy="221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System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SAF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RG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LADF</w:t>
                                        <w:t>ADF</w:t>
                                        <w:t>CAD</w:t>
                                        <w:t>PDF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 xml:space="preserve">4.5” Mk8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4</w:t>
                                        <w:t>1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3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EXOCET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15</w:t>
                                        <w:t>23</w:t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Sonar</w:t>
                                        <w:t xml:space="preserve">+1.    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ECM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SEADART</w:t>
                                        <w:t>3AB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25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5</w:t>
                                        <w:t>5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Tubes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0/7</w:t>
                                        <w:t>10</w:t>
                                        <w:t>-</w:t>
                                        <w:t>-</w:t>
                                        <w:t>-</w:t>
                                        <w:t>-</w:t>
                                        <w:t>D6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AW Rad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+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 xml:space="preserve">SW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Rad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+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20mm AA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1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 Torp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 w:val="false"/>
                                          <w:bCs w:val="false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Port</w:t>
                                        <w:t>1</w:t>
                                        <w:t>2</w:t>
                                        <w:t>3</w:t>
                                        <w:t>Stbd</w:t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Mk46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FIRE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Flooding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HELM</w:t>
                                        <w:t>Electronics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Heli Deck</w:t>
                                        <w:t>Hang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179240"/>
                                  <a:ext cx="34329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0kn</w:t>
                                      <w:t>25</w:t>
                                      <w:t>20</w:t>
                                      <w:t>10</w:t>
                                      <w:t>5</w:t>
                                      <w:t>SUN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108720" y="3391200"/>
                                  <a:ext cx="3174480" cy="85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2286000" y="3396240"/>
                                <a:ext cx="979920" cy="27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396600"/>
                                <a:ext cx="118296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ASW DECOY   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9600" y="3886920"/>
                              <a:ext cx="127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9">
                                  <a:moveTo>
                                    <a:pt x="0" y="69"/>
                                  </a:moveTo>
                                  <a:lnTo>
                                    <a:pt x="200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3886920"/>
                              <a:ext cx="127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69">
                                  <a:moveTo>
                                    <a:pt x="0" y="69"/>
                                  </a:moveTo>
                                  <a:lnTo>
                                    <a:pt x="200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82560" cy="447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47640"/>
                              <a:ext cx="3553560" cy="383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00" y="0"/>
                                <a:ext cx="342900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>Almirante Domecq Garcia.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 xml:space="preserve">  DD  2  ST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403200"/>
                                <a:ext cx="3553560" cy="342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53560" cy="242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yste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SA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LADF</w:t>
                                      <w:t>ADF</w:t>
                                      <w:t>CAD</w:t>
                                      <w:t>PD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” singl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Hedgehog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PB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S/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” singl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Sonar</w:t>
                                      <w:t xml:space="preserve">+0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C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” single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40 mm A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.5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s</w:t>
                                      <w:t>0/7</w:t>
                                      <w:t>6</w:t>
                                      <w:t>-</w:t>
                                      <w:t>-</w:t>
                                      <w:t>-</w:t>
                                      <w:t>-</w:t>
                                      <w:t>D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W 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SW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” singl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” singl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Port</w:t>
                                      <w:t>1</w:t>
                                      <w:t>2</w:t>
                                      <w:t>3</w:t>
                                      <w:t>Stbd</w:t>
                                      <w:t>1</w:t>
                                      <w:t>2</w:t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Mk3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FIR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Flooding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HELM</w:t>
                                      <w:t>Electronic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760" y="3025080"/>
                                  <a:ext cx="34282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5kn</w:t>
                                      <w:t>25</w:t>
                                      <w:t>20</w:t>
                                      <w:t>10</w:t>
                                      <w:t>5</w:t>
                                      <w:t>SUN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571680" y="2454480"/>
                                  <a:ext cx="2487960" cy="62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340000"/>
                                  <a:ext cx="1222200" cy="26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 xml:space="preserve">No ASW DECOY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9760" y="2340000"/>
                                  <a:ext cx="97848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NOISE +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428280" y="647640"/>
                              <a:ext cx="3553920" cy="383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20" y="0"/>
                                <a:ext cx="342900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>Almirante Storni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>.       DD      2  ST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403200"/>
                                <a:ext cx="3553920" cy="342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3553560" cy="242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yste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SA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LADF</w:t>
                                      <w:t>ADF</w:t>
                                      <w:t>CAD</w:t>
                                      <w:t>PD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” singl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Hedgehog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PB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S/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” singl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Sonar</w:t>
                                      <w:t xml:space="preserve">+0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C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” single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40 mm A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.5</w:t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s</w:t>
                                      <w:t>0/7</w:t>
                                      <w:t>6</w:t>
                                      <w:t>-</w:t>
                                      <w:t>-</w:t>
                                      <w:t>-</w:t>
                                      <w:t>-</w:t>
                                      <w:t>D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W 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SW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” singl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” singl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2</w:t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Port</w:t>
                                      <w:t>1</w:t>
                                      <w:t>2</w:t>
                                      <w:t>3</w:t>
                                      <w:t>Stbd</w:t>
                                      <w:t>1</w:t>
                                      <w:t>2</w:t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Mk3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FIR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Flooding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HELM</w:t>
                                      <w:t>Electronic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3025080"/>
                                  <a:ext cx="34282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5kn</w:t>
                                      <w:t>25</w:t>
                                      <w:t>20</w:t>
                                      <w:t>10</w:t>
                                      <w:t>5</w:t>
                                      <w:t>SUN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572400" y="2454480"/>
                                  <a:ext cx="2487960" cy="62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340000"/>
                                  <a:ext cx="1222200" cy="26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 xml:space="preserve">No ASW DECOY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2340000"/>
                                  <a:ext cx="97848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NOISE +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286000" y="190440"/>
                              <a:ext cx="1027440" cy="51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723920" y="0"/>
                              <a:ext cx="913680" cy="73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15pt;width:549.8pt;height:716.9pt" coordorigin="-1440,-300" coordsize="10996,14338">
                <v:group id="shape_0" style="position:absolute;left:-1440;top:6839;width:5406;height:7198">
                  <v:group id="shape_0" style="position:absolute;left:-1440;top:6839;width:5406;height:7198">
                    <v:group id="shape_0" style="position:absolute;left:-1440;top:6839;width:5406;height:7198">
                      <v:shape id="shape_0" stroked="f" o:allowincell="f" style="position:absolute;left:-1440;top:10746;width:5219;height:14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M38 EXOCET.</w:t>
                                <w:t>1</w:t>
                                <w:t>2</w:t>
                                <w:t>3</w:t>
                                <w:t>4</w:t>
                                <w:t>MTF -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Lynx HAS 23 Helicopter.</w:t>
                                <w:t>1 Carried. ASW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 MAA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MTF=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12</w:t>
                                <w:t>13</w:t>
                                <w:t>1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1440;top:6839;width:5220;height:4111">
                        <v:shape id="shape_0" stroked="t" o:allowincell="f" style="position:absolute;left:-1440;top:6839;width:5219;height:5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SANTISSIMA TRINIDAD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 xml:space="preserve">   DD   3  ST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00ccff" weight="31680" joinstyle="miter" endcap="flat"/>
                          <w10:wrap type="none"/>
                        </v:shape>
                        <v:shape id="shape_0" stroked="f" o:allowincell="f" style="position:absolute;left:-1440;top:7455;width:5219;height:3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4.5” Mk8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XOCE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5</w:t>
                                  <w:t>23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 xml:space="preserve">+1.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EADART</w:t>
                                  <w:t>3AB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5</w:t>
                                  <w:t>5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ube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0/7</w:t>
                                  <w:t>10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+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+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mm 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i Deck</w:t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-1440;top:13420;width:5405;height:6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0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269;top:12179;width:4998;height:1347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2159;top:12187;width:1542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440;top:12188;width:1862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SW DECOY   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00,69" path="m0,69l200,0e" stroked="t" o:allowincell="f" style="position:absolute;left:360;top:12960;width:199;height:68;mso-wrap-style:none;v-text-anchor:middle">
                    <v:fill o:detectmouseclick="t" on="false"/>
                    <v:stroke color="#969696" weight="38160" joinstyle="round" endcap="flat"/>
                    <w10:wrap type="none"/>
                  </v:shape>
                  <v:shape id="shape_0" coordsize="200,69" path="m0,69l200,0e" stroked="t" o:allowincell="f" style="position:absolute;left:540;top:12960;width:199;height:68;mso-wrap-style:none;v-text-anchor:middle">
                    <v:fill o:detectmouseclick="t" on="false"/>
                    <v:stroke color="#969696" weight="38160" joinstyle="round" endcap="flat"/>
                    <w10:wrap type="none"/>
                  </v:shape>
                </v:group>
                <v:group id="shape_0" style="position:absolute;left:3959;top:6839;width:5407;height:7198">
                  <v:group id="shape_0" style="position:absolute;left:3959;top:6839;width:5407;height:7198">
                    <v:group id="shape_0" style="position:absolute;left:3960;top:6839;width:5406;height:7198">
                      <v:shape id="shape_0" stroked="f" o:allowincell="f" style="position:absolute;left:3960;top:10746;width:5219;height:14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M38 EXOCET.</w:t>
                                <w:t>1</w:t>
                                <w:t>2</w:t>
                                <w:t>3</w:t>
                                <w:t>4</w:t>
                                <w:t>MTF -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Lynx HAS 23 Helicopter.</w:t>
                                <w:t>1 Carried. ASW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 MAA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MTF=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12</w:t>
                                <w:t>13</w:t>
                                <w:t>1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960;top:6839;width:5220;height:4111">
                        <v:shape id="shape_0" stroked="t" o:allowincell="f" style="position:absolute;left:3960;top:6839;width:5219;height:5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 xml:space="preserve">HERCULES 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 xml:space="preserve">           DD       3  ST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00ccff" weight="31680" joinstyle="miter" endcap="flat"/>
                          <w10:wrap type="none"/>
                        </v:shape>
                        <v:shape id="shape_0" stroked="f" o:allowincell="f" style="position:absolute;left:3960;top:7455;width:5219;height:3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4.5” Mk8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  <w:t>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XOCE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5</w:t>
                                  <w:t>23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 xml:space="preserve">+1.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EADART</w:t>
                                  <w:t>3AB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5</w:t>
                                  <w:t>5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Tube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0/7</w:t>
                                  <w:t>10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+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+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0mm AA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Mk4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i Deck</w:t>
                                  <w:t>Hang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960;top:13420;width:5405;height:6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0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31;top:12179;width:4998;height:1347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7559;top:12187;width:1542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59;top:12188;width:1862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SW DECOY   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00,69" path="m0,69l200,0e" stroked="t" o:allowincell="f" style="position:absolute;left:5580;top:12960;width:199;height:68;mso-wrap-style:none;v-text-anchor:middle">
                    <v:fill o:detectmouseclick="t" on="false"/>
                    <v:stroke color="#969696" weight="38160" joinstyle="round" endcap="flat"/>
                    <w10:wrap type="none"/>
                  </v:shape>
                  <v:shape id="shape_0" coordsize="200,69" path="m0,69l200,0e" stroked="t" o:allowincell="f" style="position:absolute;left:5760;top:12960;width:199;height:68;mso-wrap-style:none;v-text-anchor:middle">
                    <v:fill o:detectmouseclick="t" on="false"/>
                    <v:stroke color="#969696" weight="38160" joinstyle="round" endcap="flat"/>
                    <w10:wrap type="none"/>
                  </v:shape>
                </v:group>
                <v:group id="shape_0" style="position:absolute;left:-1440;top:-300;width:10996;height:7054">
                  <v:group id="shape_0" style="position:absolute;left:-1440;top:720;width:5596;height:6034">
                    <v:shape id="shape_0" stroked="t" o:allowincell="f" style="position:absolute;left:-1437;top:720;width:5399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>Almirante Domecq Garcia.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 xml:space="preserve">  DD  2  STF</w:t>
                            </w:r>
                          </w:p>
                        </w:txbxContent>
                      </v:textbox>
                      <v:fill o:detectmouseclick="t" on="false"/>
                      <v:stroke color="#00ccff" weight="31680" joinstyle="miter" endcap="flat"/>
                      <w10:wrap type="none"/>
                    </v:shape>
                    <v:group id="shape_0" style="position:absolute;left:-1440;top:1355;width:5596;height:5399">
                      <v:shape id="shape_0" stroked="f" o:allowincell="f" style="position:absolute;left:-1440;top:1355;width:5595;height:38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” singl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Hedgehog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B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/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” singl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0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” single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0 mm AA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.5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  <w:t>0/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” singl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” singl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Mk3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261;top:6119;width:5398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5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40;top:5220;width:3917;height:989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-1440;top:5040;width:1924;height:4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No ASW DECOY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339;top:5040;width:1540;height:4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3959;top:720;width:5597;height:6034">
                    <v:shape id="shape_0" stroked="t" o:allowincell="f" style="position:absolute;left:3963;top:720;width:5399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>Almirante Storni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>.       DD      2  STF</w:t>
                            </w:r>
                          </w:p>
                        </w:txbxContent>
                      </v:textbox>
                      <v:fill o:detectmouseclick="t" on="false"/>
                      <v:stroke color="#00ccff" weight="31680" joinstyle="miter" endcap="flat"/>
                      <w10:wrap type="none"/>
                    </v:shape>
                    <v:group id="shape_0" style="position:absolute;left:3959;top:1355;width:5597;height:5399">
                      <v:shape id="shape_0" stroked="f" o:allowincell="f" style="position:absolute;left:3960;top:1355;width:5595;height:38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” singl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Hedgehog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PB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/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” singl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0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” single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0 mm AA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.5</w:t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  <w:t>0/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” singl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” singl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2</w:t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Mk3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39;top:6119;width:5398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5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60;top:5220;width:3917;height:989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959;top:5040;width:1924;height:4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No ASW DECOY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739;top:5040;width:1540;height:4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+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2160;top:0;width:1617;height:81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99;top:-300;width:1438;height:115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6988175" cy="8798560"/>
                <wp:effectExtent l="825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320" cy="8798400"/>
                          <a:chOff x="0" y="0"/>
                          <a:chExt cx="6988320" cy="8798400"/>
                        </a:xfrm>
                      </wpg:grpSpPr>
                      <wpg:grpSp>
                        <wpg:cNvGrpSpPr/>
                        <wpg:grpSpPr>
                          <a:xfrm>
                            <a:off x="5040" y="4686480"/>
                            <a:ext cx="3553920" cy="41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00480" y="2742480"/>
                              <a:ext cx="97848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53920" cy="411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2741760"/>
                                <a:ext cx="1222200" cy="24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ASW DECOY    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53920" cy="411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0"/>
                                  <a:ext cx="34290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1680">
                                  <a:solidFill>
                                    <a:srgbClr val="00cc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en-AU" w:bidi="ar-SA"/>
                                      </w:rPr>
                                      <w:t>GRANVILLE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en-AU" w:bidi="ar-SA"/>
                                      </w:rPr>
                                      <w:t xml:space="preserve">         Corvette.   P3     1 ST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73320"/>
                                  <a:ext cx="3553920" cy="373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3553560" cy="274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System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SAF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RG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LADF</w:t>
                                        <w:t>ADF</w:t>
                                        <w:t>CAD</w:t>
                                        <w:t>PDF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100mm single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2</w:t>
                                        <w:t>9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1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EXOCET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15</w:t>
                                        <w:t>23</w:t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Sonar</w:t>
                                        <w:t xml:space="preserve">+1.    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ECM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1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EXOCET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15</w:t>
                                        <w:t>23</w:t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 Torps</w:t>
                                        <w:t>0/7</w:t>
                                        <w:t>6</w:t>
                                        <w:t>-</w:t>
                                        <w:t>-</w:t>
                                        <w:t>-</w:t>
                                        <w:t>-</w:t>
                                        <w:t>D6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AWRad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 xml:space="preserve">SW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Rad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9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20mm/8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.5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 xml:space="preserve">40mm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Breda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1</w:t>
                                        <w:t>3</w:t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1</w:t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 Torp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 w:val="false"/>
                                          <w:bCs w:val="false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Port</w:t>
                                        <w:t>1</w:t>
                                        <w:t>2</w:t>
                                        <w:t>3</w:t>
                                        <w:t>Stbd</w:t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Mk3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FIRE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Flooding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HELM</w:t>
                                        <w:t>Electronics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EXOCET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 w:val="false"/>
                                          <w:bCs w:val="false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1</w:t>
                                        <w:t>2</w:t>
                                        <w:t>3</w:t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MTF -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65280"/>
                                    <a:ext cx="3428280" cy="373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33kn</w:t>
                                        <w:t>25</w:t>
                                        <w:t>20</w:t>
                                        <w:t>10</w:t>
                                        <w:t>5</w:t>
                                        <w:t>SUNK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38"/>
                                  <a:stretch/>
                                </pic:blipFill>
                                <pic:spPr>
                                  <a:xfrm>
                                    <a:off x="680760" y="2612160"/>
                                    <a:ext cx="2615400" cy="786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34040" y="4686480"/>
                            <a:ext cx="3553920" cy="411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00480" y="2742480"/>
                              <a:ext cx="97848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53920" cy="411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741760"/>
                                <a:ext cx="1222200" cy="24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ASW DECOY    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53920" cy="411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0"/>
                                  <a:ext cx="34290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1680">
                                  <a:solidFill>
                                    <a:srgbClr val="00cc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en-AU" w:bidi="ar-SA"/>
                                      </w:rPr>
                                      <w:t xml:space="preserve">GUERRICO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en-AU" w:bidi="ar-SA"/>
                                      </w:rPr>
                                      <w:t xml:space="preserve">    Corvette.      P2       1 ST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73320"/>
                                  <a:ext cx="3553920" cy="373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3553560" cy="274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System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SAF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RG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LADF</w:t>
                                        <w:t>ADF</w:t>
                                        <w:t>CAD</w:t>
                                        <w:t>PDF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100mm single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2</w:t>
                                        <w:t>9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1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EXOCET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15</w:t>
                                        <w:t>23</w:t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Sonar</w:t>
                                        <w:t xml:space="preserve">+1.    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ECM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1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EXOCET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15</w:t>
                                        <w:t>23</w:t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 Torps</w:t>
                                        <w:t>0/7</w:t>
                                        <w:t>6</w:t>
                                        <w:t>-</w:t>
                                        <w:t>-</w:t>
                                        <w:t>-</w:t>
                                        <w:t>-</w:t>
                                        <w:t>D6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7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AWRad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8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 xml:space="preserve">SW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Rad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9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20mm/8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.5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40mm/60</w:t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 Torp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 w:val="false"/>
                                          <w:bCs w:val="false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Port</w:t>
                                        <w:t>1</w:t>
                                        <w:t>2</w:t>
                                        <w:t>3</w:t>
                                        <w:t>Stbd</w:t>
                                        <w:t>1</w:t>
                                        <w:t>2</w:t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Mk3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FIRE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Flooding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HELM</w:t>
                                        <w:t>Electronics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EXOCET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 w:val="false"/>
                                          <w:bCs w:val="false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1</w:t>
                                        <w:t>2</w:t>
                                        <w:t>3</w:t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MTF -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65280"/>
                                    <a:ext cx="3428280" cy="373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33kn</w:t>
                                        <w:t>25</w:t>
                                        <w:t>20</w:t>
                                        <w:t>10</w:t>
                                        <w:t>5</w:t>
                                        <w:t>SUNK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39"/>
                                  <a:stretch/>
                                </pic:blipFill>
                                <pic:spPr>
                                  <a:xfrm>
                                    <a:off x="680760" y="2612160"/>
                                    <a:ext cx="2615400" cy="786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988320" cy="468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5080"/>
                              <a:ext cx="3559320" cy="3886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560" y="0"/>
                                <a:ext cx="342900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 xml:space="preserve">ESPORA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 xml:space="preserve">           DD               2.5  ST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43800"/>
                                <a:ext cx="3559320" cy="354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60" y="0"/>
                                  <a:ext cx="355356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yste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SA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LADF</w:t>
                                      <w:t>ADF</w:t>
                                      <w:t>CAD</w:t>
                                      <w:t>PD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5” twin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4</w:t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Hedgehog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S/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Sonar</w:t>
                                      <w:t xml:space="preserve">+1.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C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5” twin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4</w:t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s</w:t>
                                      <w:t>0/7</w:t>
                                      <w:t>6</w:t>
                                      <w:t>-</w:t>
                                      <w:t>-</w:t>
                                      <w:t>-</w:t>
                                      <w:t>-</w:t>
                                      <w:t>D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W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SW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5” twin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4</w:t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3”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Mk33twin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2</w:t>
                                      <w:t>3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Port</w:t>
                                      <w:t>1</w:t>
                                      <w:t>2</w:t>
                                      <w:t>3</w:t>
                                      <w:t>Stbd</w:t>
                                      <w:t>1</w:t>
                                      <w:t>2</w:t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Mk3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FIR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Flooding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HELM</w:t>
                                      <w:t>Electronic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XOCE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1</w:t>
                                      <w:t>2</w:t>
                                      <w:t>3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MTF -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280240"/>
                                  <a:ext cx="3437280" cy="1262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040" y="920160"/>
                                    <a:ext cx="3428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33kn</w:t>
                                        <w:t>25</w:t>
                                        <w:t>20</w:t>
                                        <w:t>10</w:t>
                                        <w:t>5</w:t>
                                        <w:t>SUNK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7280" cy="969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7280" cy="969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7280" cy="96948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17" name="" descr=""/>
                                        <pic:cNvPicPr/>
                                      </pic:nvPicPr>
                                      <pic:blipFill>
                                        <a:blip r:embed="rId40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3437280" cy="9694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 txBox="1"/>
                                      <wps:spPr>
                                        <a:xfrm>
                                          <a:off x="1034280" y="691560"/>
                                          <a:ext cx="34308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262880" y="46296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91480" y="34848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05520" y="5760"/>
                                    <a:ext cx="978480" cy="2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NOISE +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0" y="5040"/>
                                    <a:ext cx="1222200" cy="22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ASW DECOY    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434040" y="685080"/>
                              <a:ext cx="3553920" cy="3998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00480" y="2667240"/>
                                <a:ext cx="97848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53920" cy="3998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667240"/>
                                  <a:ext cx="1222200" cy="24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ASW DECOY    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53920" cy="3998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520" y="0"/>
                                    <a:ext cx="3429000" cy="34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168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en-AU" w:bidi="ar-SA"/>
                                        </w:rPr>
                                        <w:t xml:space="preserve">DRUMMOND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en-AU" w:bidi="ar-SA"/>
                                        </w:rPr>
                                        <w:t xml:space="preserve">   Corvette.      P-1    1 ST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363960"/>
                                    <a:ext cx="3553920" cy="3634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20" y="0"/>
                                      <a:ext cx="3553560" cy="2665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4"/>
                                            <w:bCs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System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4"/>
                                            <w:bCs/>
                                            <w:sz w:val="1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SAF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4"/>
                                            <w:bCs/>
                                            <w:sz w:val="12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RG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4"/>
                                            <w:bCs/>
                                            <w:sz w:val="14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LADF</w:t>
                                          <w:t>ADF</w:t>
                                          <w:t>CAD</w:t>
                                          <w:t>PDF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4"/>
                                            <w:bCs/>
                                            <w:sz w:val="1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ASW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4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100mm single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2</w:t>
                                          <w:t>9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1</w:t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EXOCET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15</w:t>
                                          <w:t>23</w:t>
                                          <w:t>-</w:t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-</w:t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Sonar</w:t>
                                          <w:t xml:space="preserve">+1.            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ECM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-</w:t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-</w:t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1</w:t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EXOCET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15</w:t>
                                          <w:t>23</w:t>
                                          <w:t>-</w:t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-</w:t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ASW Torps</w:t>
                                          <w:t>0/7</w:t>
                                          <w:t>6</w:t>
                                          <w:t>-</w:t>
                                          <w:t>-</w:t>
                                          <w:t>-</w:t>
                                          <w:t>-</w:t>
                                          <w:t>D6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AWRadar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 xml:space="preserve">SW 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Radar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4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20mm/80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.5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40mm/60</w:t>
                                          <w:t>1</w:t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-</w:t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-</w:t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ASW Torp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 w:val="false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Port</w:t>
                                          <w:t>1</w:t>
                                          <w:t>2</w:t>
                                          <w:t>3</w:t>
                                          <w:t>Stbd</w:t>
                                          <w:t>1</w:t>
                                          <w:t>2</w:t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2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Mk32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FIRE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Flooding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HELM</w:t>
                                          <w:t>Electronics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2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EXOCET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 w:val="false"/>
                                            <w:bCs w:val="false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1</w:t>
                                          <w:t>2</w:t>
                                          <w:t>3</w:t>
                                          <w:t>4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MTF -3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2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271680"/>
                                      <a:ext cx="3428280" cy="363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33kn</w:t>
                                          <w:t>25</w:t>
                                          <w:t>20</w:t>
                                          <w:t>10</w:t>
                                          <w:t>5</w:t>
                                          <w:t>SUNK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18" name="" descr=""/>
                                    <pic:cNvPicPr/>
                                  </pic:nvPicPr>
                                  <pic:blipFill>
                                    <a:blip r:embed="rId41"/>
                                    <a:stretch/>
                                  </pic:blipFill>
                                  <pic:spPr>
                                    <a:xfrm>
                                      <a:off x="680760" y="2539440"/>
                                      <a:ext cx="2615400" cy="764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291760" y="228600"/>
                              <a:ext cx="1027440" cy="51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577040" y="0"/>
                              <a:ext cx="913680" cy="73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18pt;width:550.25pt;height:692.8pt" coordorigin="-1260,-360" coordsize="11005,13856">
                <v:group id="shape_0" style="position:absolute;left:-1252;top:7020;width:5597;height:6476">
                  <v:shape id="shape_0" fillcolor="white" stroked="t" o:allowincell="f" style="position:absolute;left:2528;top:11339;width:1540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 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1252;top:7020;width:5597;height:6476">
                    <v:shape id="shape_0" fillcolor="white" stroked="t" o:allowincell="f" style="position:absolute;left:-1251;top:11338;width:1924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SW DECOY    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1252;top:7020;width:5597;height:6476">
                      <v:shape id="shape_0" stroked="t" o:allowincell="f" style="position:absolute;left:-1248;top:7020;width:5399;height:5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GRANVILLE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         Corvette.   P3     1 STF</w:t>
                              </w:r>
                            </w:p>
                          </w:txbxContent>
                        </v:textbox>
                        <v:fill o:detectmouseclick="t" on="false"/>
                        <v:stroke color="#00ccff" weight="31680" joinstyle="miter" endcap="flat"/>
                        <w10:wrap type="none"/>
                      </v:shape>
                      <v:group id="shape_0" style="position:absolute;left:-1252;top:7608;width:5597;height:5888">
                        <v:shape id="shape_0" stroked="f" o:allowincell="f" style="position:absolute;left:-1251;top:7608;width:5595;height:4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00mm single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XOCE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5</w:t>
                                  <w:t>23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 xml:space="preserve">+1.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XOCE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5</w:t>
                                  <w:t>23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0mm/80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.5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 xml:space="preserve">40mm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Breda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</w:t>
                                  <w:t>3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Mk3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XOCE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2;top:12908;width:5398;height:5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3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0;top:11722;width:4118;height:1237;mso-wrap-style:none;v-text-anchor:middle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4148;top:7020;width:5597;height:6476">
                  <v:shape id="shape_0" fillcolor="white" stroked="t" o:allowincell="f" style="position:absolute;left:7928;top:11339;width:1540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 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148;top:7020;width:5597;height:6476">
                    <v:shape id="shape_0" fillcolor="white" stroked="t" o:allowincell="f" style="position:absolute;left:4148;top:11338;width:1924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SW DECOY    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148;top:7020;width:5597;height:6476">
                      <v:shape id="shape_0" stroked="t" o:allowincell="f" style="position:absolute;left:4152;top:7020;width:5399;height:5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GUERRICO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    Corvette.      P2       1 STF</w:t>
                              </w:r>
                            </w:p>
                          </w:txbxContent>
                        </v:textbox>
                        <v:fill o:detectmouseclick="t" on="false"/>
                        <v:stroke color="#00ccff" weight="31680" joinstyle="miter" endcap="flat"/>
                        <w10:wrap type="none"/>
                      </v:shape>
                      <v:group id="shape_0" style="position:absolute;left:4148;top:7608;width:5597;height:5888">
                        <v:shape id="shape_0" stroked="f" o:allowincell="f" style="position:absolute;left:4149;top:7608;width:5595;height:4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100mm single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XOCE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5</w:t>
                                  <w:t>23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 xml:space="preserve">+1.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XOCE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5</w:t>
                                  <w:t>23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0mm/80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.5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/60</w:t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Mk3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XOCE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</w:t>
                                  <w:t>2</w:t>
                                  <w:t>3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MTF -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48;top:12908;width:5398;height:5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3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20;top:11722;width:4118;height:1237;mso-wrap-style:none;v-text-anchor:middle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-1260;top:-360;width:11005;height:7376">
                  <v:group id="shape_0" style="position:absolute;left:-1260;top:719;width:5605;height:6121">
                    <v:shape id="shape_0" stroked="t" o:allowincell="f" style="position:absolute;left:-1248;top:719;width:5399;height:5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 xml:space="preserve">ESPORA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 xml:space="preserve">           DD               2.5  STF</w:t>
                            </w:r>
                          </w:p>
                        </w:txbxContent>
                      </v:textbox>
                      <v:fill o:detectmouseclick="t" on="false"/>
                      <v:stroke color="#00ccff" weight="31680" joinstyle="miter" endcap="flat"/>
                      <w10:wrap type="none"/>
                    </v:shape>
                    <v:group id="shape_0" style="position:absolute;left:-1260;top:1260;width:5605;height:5580">
                      <v:shape id="shape_0" stroked="f" o:allowincell="f" style="position:absolute;left:-1251;top:1260;width:5595;height:39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5” twin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Hedgehog.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/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1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5” twin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  <w:t>0/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5” twin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  <w:t>1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”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k33twin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2</w:t>
                                <w:t>3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Mk3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XOCE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TF -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1260;top:4851;width:5413;height:1989">
                        <v:shape id="shape_0" stroked="f" o:allowincell="f" style="position:absolute;left:-1252;top:6300;width:5398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3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260;top:4851;width:5413;height:1527">
                          <v:group id="shape_0" style="position:absolute;left:-1260;top:4851;width:5413;height:1527">
                            <v:group id="shape_0" style="position:absolute;left:-1260;top:4851;width:5413;height:1527">
                              <v:shape id="shape_0" stroked="f" o:allowincell="f" style="position:absolute;left:-1260;top:4851;width:5412;height:1526;mso-wrap-style:none;v-text-anchor:middle" type="_x0000_t75"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  <v:shape id="shape_0" fillcolor="white" stroked="t" o:allowincell="f" style="position:absolute;left:369;top:5940;width:539;height:17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line id="shape_0" from="729,5580" to="729,5939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089,5400" to="1089,5759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2528;top:4860;width:1540;height:3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+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1251;top:4859;width:1924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SW DECOY    -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group id="shape_0" style="position:absolute;left:4148;top:719;width:5597;height:6297">
                    <v:shape id="shape_0" fillcolor="white" stroked="t" o:allowincell="f" style="position:absolute;left:7928;top:4919;width:1540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148;top:719;width:5597;height:6297">
                      <v:shape id="shape_0" fillcolor="white" stroked="t" o:allowincell="f" style="position:absolute;left:4148;top:4919;width:1924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148;top:719;width:5597;height:6297">
                        <v:shape id="shape_0" stroked="t" o:allowincell="f" style="position:absolute;left:4152;top:719;width:5399;height:5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 xml:space="preserve">DRUMMOND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 xml:space="preserve">   Corvette.      P-1    1 ST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00ccff" weight="31680" joinstyle="miter" endcap="flat"/>
                          <w10:wrap type="none"/>
                        </v:shape>
                        <v:group id="shape_0" style="position:absolute;left:4148;top:1292;width:5597;height:5724">
                          <v:shape id="shape_0" stroked="f" o:allowincell="f" style="position:absolute;left:4149;top:1292;width:5595;height:419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00mm singl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5</w:t>
                                    <w:t>23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. 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5</w:t>
                                    <w:t>23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  <w:t>0/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0mm/8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.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0mm/60</w:t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Mk3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MTF -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148;top:6444;width:5398;height:57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3kn</w:t>
                                    <w:t>25</w:t>
                                    <w:t>20</w:t>
                                    <w:t>10</w:t>
                                    <w:t>5</w:t>
                                    <w:t>SUN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220;top:5291;width:4118;height:1203;mso-wrap-style:none;v-text-anchor:middle" type="_x0000_t75">
                            <v:imagedata r:id="rId4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2349;top:0;width:1617;height:81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48;top:-360;width:1438;height:115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7086600" cy="5060315"/>
                <wp:effectExtent l="1587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5060160"/>
                          <a:chOff x="0" y="0"/>
                          <a:chExt cx="7086600" cy="5060160"/>
                        </a:xfrm>
                      </wpg:grpSpPr>
                      <wpg:grpSp>
                        <wpg:cNvGrpSpPr/>
                        <wpg:grpSpPr>
                          <a:xfrm>
                            <a:off x="0" y="717480"/>
                            <a:ext cx="3543480" cy="434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760" y="3939120"/>
                              <a:ext cx="342828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0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43480" cy="4021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43480" cy="307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2900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1680">
                                  <a:solidFill>
                                    <a:srgbClr val="00cc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en-AU" w:bidi="ar-SA"/>
                                      </w:rPr>
                                      <w:t>LA ARGENTINA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en-AU" w:bidi="ar-SA"/>
                                      </w:rPr>
                                      <w:t xml:space="preserve">     (1983) D-11    3 ST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5880"/>
                                  <a:ext cx="3543480" cy="283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yste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SA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LADF</w:t>
                                      <w:t>ADF</w:t>
                                      <w:t>CAD</w:t>
                                      <w:t>PD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27mm singl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4</w:t>
                                      <w:t>1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2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XOCE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15</w:t>
                                      <w:t>38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Sonar</w:t>
                                      <w:t xml:space="preserve">+1.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C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lb. Aspid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2AB</w:t>
                                      <w:t>8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3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s</w:t>
                                      <w:t>0/7</w:t>
                                      <w:t>6</w:t>
                                      <w:t>-</w:t>
                                      <w:t>-</w:t>
                                      <w:t>-</w:t>
                                      <w:t>-</w:t>
                                      <w:t>D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W 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SW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 xml:space="preserve">40mm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Bred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1</w:t>
                                      <w:t>3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 xml:space="preserve">40mm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Bred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1</w:t>
                                      <w:t>3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Port</w:t>
                                      <w:t>1</w:t>
                                      <w:t>2</w:t>
                                      <w:t>3</w:t>
                                      <w:t>Stbd</w:t>
                                      <w:t>1</w:t>
                                      <w:t>2</w:t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Mk3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FIR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Flooding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HELM</w:t>
                                      <w:t>Electronic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XOCE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1</w:t>
                                      <w:t>2</w:t>
                                      <w:t>3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MTF –3          Port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XOCE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1</w:t>
                                      <w:t>2</w:t>
                                      <w:t>3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MTF –3           Stbd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MOVES MA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2</w:t>
                                      <w:t>3</w:t>
                                      <w:t>4</w:t>
                                      <w:t>5</w:t>
                                      <w:t>6</w:t>
                                      <w:t>7</w:t>
                                      <w:t>8</w:t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MTF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76560"/>
                                <a:ext cx="3402360" cy="945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228600" y="0"/>
                                  <a:ext cx="3173760" cy="94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399760" y="720"/>
                                  <a:ext cx="978480" cy="25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NOISE 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222200" cy="24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ASW DECOY    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171880" y="240120"/>
                            <a:ext cx="102744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656880" y="0"/>
                            <a:ext cx="91368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42760" y="717480"/>
                            <a:ext cx="3543840" cy="434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3939120"/>
                              <a:ext cx="342828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0kn</w:t>
                                  <w:t>25</w:t>
                                  <w:t>20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43840" cy="4021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3543480" cy="307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2900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1680">
                                  <a:solidFill>
                                    <a:srgbClr val="00cc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en-AU" w:bidi="ar-SA"/>
                                      </w:rPr>
                                      <w:t xml:space="preserve">HEROINA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en-AU" w:bidi="ar-SA"/>
                                      </w:rPr>
                                      <w:t xml:space="preserve"> (1983)      D-12            3 ST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5880"/>
                                  <a:ext cx="3543480" cy="283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yste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SA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LADF</w:t>
                                      <w:t>ADF</w:t>
                                      <w:t>CAD</w:t>
                                      <w:t>PDF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127mm singl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4</w:t>
                                      <w:t>1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2</w:t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XOCE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15</w:t>
                                      <w:t>38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Sonar</w:t>
                                      <w:t xml:space="preserve">+1.  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C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lb. Aspid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2AB</w:t>
                                      <w:t>8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3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s</w:t>
                                      <w:t>0/7</w:t>
                                      <w:t>6</w:t>
                                      <w:t>-</w:t>
                                      <w:t>-</w:t>
                                      <w:t>-</w:t>
                                      <w:t>-</w:t>
                                      <w:t>D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AW 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8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 xml:space="preserve">SW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Radar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 xml:space="preserve">40mm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Bred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1</w:t>
                                      <w:t>3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 xml:space="preserve">40mm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Bred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1</w:t>
                                      <w:t>3</w:t>
                                      <w:t>-</w:t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ASW Tor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Port</w:t>
                                      <w:t>1</w:t>
                                      <w:t>2</w:t>
                                      <w:t>3</w:t>
                                      <w:t>Stbd</w:t>
                                      <w:t>1</w:t>
                                      <w:t>2</w:t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Mk3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FIR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Flooding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  <w:t>HELM</w:t>
                                      <w:t>Electronic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XOCE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1</w:t>
                                      <w:t>2</w:t>
                                      <w:t>3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MTF –3          Port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EXOCE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1</w:t>
                                      <w:t>2</w:t>
                                      <w:t>3</w:t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MTF –3           Stbd.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 w:val="false"/>
                                        <w:bCs w:val="false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MOVES MA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AU" w:bidi="ar-SA"/>
                                      </w:rPr>
                                      <w:t>1</w:t>
                                      <w:t>2</w:t>
                                      <w:t>3</w:t>
                                      <w:t>4</w:t>
                                      <w:t>5</w:t>
                                      <w:t>6</w:t>
                                      <w:t>7</w:t>
                                      <w:t>8</w:t>
                                      <w:t>9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1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AU" w:bidi="ar-SA"/>
                                      </w:rPr>
                                      <w:t>MTF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76560"/>
                                <a:ext cx="3403080" cy="945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229320" y="0"/>
                                  <a:ext cx="3173760" cy="94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400120" y="720"/>
                                  <a:ext cx="978480" cy="25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NOISE 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222200" cy="24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ASW DECOY    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pt;width:558pt;height:398.45pt" coordorigin="-1080,-1080" coordsize="11160,7969">
                <v:group id="shape_0" style="position:absolute;left:-1080;top:50;width:5580;height:6839">
                  <v:shape id="shape_0" stroked="f" o:allowincell="f" style="position:absolute;left:-901;top:6253;width:5398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0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080;top:50;width:5580;height:6334">
                    <v:group id="shape_0" style="position:absolute;left:-1080;top:50;width:5580;height:4844">
                      <v:shape id="shape_0" stroked="t" o:allowincell="f" style="position:absolute;left:-1080;top:50;width:5399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>LA ARGENTINA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     (1983) D-11    3 STF</w:t>
                              </w:r>
                            </w:p>
                          </w:txbxContent>
                        </v:textbox>
                        <v:fill o:detectmouseclick="t" on="false"/>
                        <v:stroke color="#00ccff" weight="31680" joinstyle="miter" endcap="flat"/>
                        <w10:wrap type="none"/>
                      </v:shape>
                      <v:shape id="shape_0" stroked="f" o:allowincell="f" style="position:absolute;left:-1080;top:437;width:5579;height:4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27mm singl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  <w:t>1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XOCE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5</w:t>
                                <w:t>38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1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lb. Aspid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2AB</w:t>
                                <w:t>8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  <w:t>0/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40mm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Breda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</w:t>
                                <w:t>3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40mm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Breda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</w:t>
                                <w:t>3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Mk3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XOCE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TF –3          Port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XOCE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TF –3           Stbd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S MAA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MTF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080;top:4895;width:5358;height:1489">
                      <v:shape id="shape_0" stroked="f" o:allowincell="f" style="position:absolute;left:-720;top:4895;width:4997;height:1488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99;top:4896;width:1540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080;top:4896;width:1924;height:3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340;top:-702;width:1617;height:85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4679;top:-1080;width:1438;height:120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group id="shape_0" style="position:absolute;left:4499;top:50;width:5581;height:6839">
                  <v:shape id="shape_0" stroked="f" o:allowincell="f" style="position:absolute;left:4679;top:6253;width:5398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0kn</w:t>
                            <w:t>25</w:t>
                            <w:t>20</w:t>
                            <w:t>10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99;top:50;width:5581;height:6334">
                    <v:group id="shape_0" style="position:absolute;left:4500;top:50;width:5580;height:4844">
                      <v:shape id="shape_0" stroked="t" o:allowincell="f" style="position:absolute;left:4500;top:50;width:5399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HEROINA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800080"/>
                                  <w:lang w:val="en-AU" w:bidi="ar-SA"/>
                                </w:rPr>
                                <w:t xml:space="preserve"> (1983)      D-12            3 STF</w:t>
                              </w:r>
                            </w:p>
                          </w:txbxContent>
                        </v:textbox>
                        <v:fill o:detectmouseclick="t" on="false"/>
                        <v:stroke color="#00ccff" weight="31680" joinstyle="miter" endcap="flat"/>
                        <w10:wrap type="none"/>
                      </v:shape>
                      <v:shape id="shape_0" stroked="f" o:allowincell="f" style="position:absolute;left:4500;top:437;width:5579;height:4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A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LADF</w:t>
                                <w:t>ADF</w:t>
                                <w:t>CAD</w:t>
                                <w:t>PDF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127mm singl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  <w:t>1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2</w:t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XOCE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5</w:t>
                                <w:t>38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onar</w:t>
                                <w:t xml:space="preserve">+1.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CM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lb. Aspid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2AB</w:t>
                                <w:t>8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s</w:t>
                                <w:t>0/7</w:t>
                                <w:t>6</w:t>
                                <w:t>-</w:t>
                                <w:t>-</w:t>
                                <w:t>-</w:t>
                                <w:t>-</w:t>
                                <w:t>D6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AW Rada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SW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adar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40mm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Breda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</w:t>
                                <w:t>3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 xml:space="preserve">40mm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4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Breda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</w:t>
                                <w:t>3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ASW Torp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Port</w:t>
                                <w:t>1</w:t>
                                <w:t>2</w:t>
                                <w:t>3</w:t>
                                <w:t>Stbd</w:t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Mk3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FIRE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Flooding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HELM</w:t>
                                <w:t>Electronics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XOCE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TF –3          Port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EXOCET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TF –3           Stbd.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MOVES MAA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A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2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MTF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499;top:4895;width:5359;height:1489">
                      <v:shape id="shape_0" stroked="f" o:allowincell="f" style="position:absolute;left:4860;top:4895;width:4997;height:1488;mso-wrap-style:none;v-text-anchor:middle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279;top:4896;width:1540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499;top:4896;width:1924;height:3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SW DECOY    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0</wp:posOffset>
                </wp:positionH>
                <wp:positionV relativeFrom="paragraph">
                  <wp:posOffset>4457700</wp:posOffset>
                </wp:positionV>
                <wp:extent cx="3543300" cy="4146550"/>
                <wp:effectExtent l="15875" t="158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146480"/>
                          <a:chOff x="0" y="0"/>
                          <a:chExt cx="3543480" cy="4146480"/>
                        </a:xfrm>
                      </wpg:grpSpPr>
                      <wps:wsp>
                        <wps:cNvSpPr txBox="1"/>
                        <wps:spPr>
                          <a:xfrm>
                            <a:off x="113760" y="3761280"/>
                            <a:ext cx="342828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0kn</w:t>
                                <w:t>25</w:t>
                                <w:t>20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34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3480" cy="2936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290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>ALMIRANTE BROWN(1983)  D-110  3 ST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5080"/>
                                <a:ext cx="3543480" cy="270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127mm singl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  <w:t>1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5</w:t>
                                    <w:t>38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. 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lb. Aspid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2AB</w:t>
                                    <w:t>8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3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  <w:t>0/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40mm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Bred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3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40mm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Bred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3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Mk3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MTF –3          Port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MTF –3           Stbd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OVES MA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2</w:t>
                                    <w:t>3</w:t>
                                    <w:t>4</w:t>
                                    <w:t>5</w:t>
                                    <w:t>6</w:t>
                                    <w:t>7</w:t>
                                    <w:t>8</w:t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MTF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37600"/>
                              <a:ext cx="3402360" cy="90360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228600" y="720"/>
                                <a:ext cx="3173760" cy="90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99760" y="720"/>
                                <a:ext cx="97848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22220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ASW DECOY    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51pt;width:279pt;height:326.55pt" coordorigin="-1260,7020" coordsize="5580,6531">
                <v:shape id="shape_0" stroked="f" o:allowincell="f" style="position:absolute;left:-1081;top:12944;width:5398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0kn</w:t>
                          <w:t>25</w:t>
                          <w:t>20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260;top:7020;width:5580;height:6050">
                  <v:group id="shape_0" style="position:absolute;left:-1260;top:7020;width:5580;height:4626">
                    <v:shape id="shape_0" stroked="t" o:allowincell="f" style="position:absolute;left:-1260;top:7020;width:5399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>ALMIRANTE BROWN(1983)  D-110  3 STF</w:t>
                            </w:r>
                          </w:p>
                        </w:txbxContent>
                      </v:textbox>
                      <v:fill o:detectmouseclick="t" on="false"/>
                      <v:stroke color="#00ccff" weight="31680" joinstyle="miter" endcap="flat"/>
                      <w10:wrap type="none"/>
                    </v:shape>
                    <v:shape id="shape_0" stroked="f" o:allowincell="f" style="position:absolute;left:-1260;top:7390;width:5579;height:4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127mm single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  <w:t>1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5</w:t>
                              <w:t>38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.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lb. Aspid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2AB</w:t>
                              <w:t>8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3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  <w:t>0/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40mm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Breda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3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40mm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Breda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3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Mk3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MTF –3          Port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MTF –3           Stbd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OVES MAA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2</w:t>
                              <w:t>3</w:t>
                              <w:t>4</w:t>
                              <w:t>5</w:t>
                              <w:t>6</w:t>
                              <w:t>7</w:t>
                              <w:t>8</w:t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MTF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1260;top:11646;width:5358;height:1423">
                    <v:shape id="shape_0" stroked="f" o:allowincell="f" style="position:absolute;left:-900;top:11648;width:4997;height:1421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519;top:11648;width:154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260;top:11646;width:1924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ASW DECOY    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4457700</wp:posOffset>
                </wp:positionV>
                <wp:extent cx="3543935" cy="4229735"/>
                <wp:effectExtent l="15240" t="1587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4229640"/>
                          <a:chOff x="0" y="0"/>
                          <a:chExt cx="3543840" cy="4229640"/>
                        </a:xfrm>
                      </wpg:grpSpPr>
                      <wps:wsp>
                        <wps:cNvSpPr txBox="1"/>
                        <wps:spPr>
                          <a:xfrm>
                            <a:off x="0" y="3658320"/>
                            <a:ext cx="3428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8kn</w:t>
                                <w:t>30</w:t>
                                <w:t>20</w:t>
                                <w:t>15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3840" cy="30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543480" cy="308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2900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>INTREPIDA         (1974)                         .5 ST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46240"/>
                                <a:ext cx="3543480" cy="28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76mm OT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40mm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Bred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3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ST-4 Torp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0</w:t>
                                    <w:t>1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70%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TROOPS.</w:t>
                                    <w:t>CARGO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00480" y="1828800"/>
                              <a:ext cx="97848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NOISE  +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9520"/>
                              <a:ext cx="1222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NO ASW DECOY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43440" y="2857680"/>
                            <a:ext cx="2373480" cy="8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440" y="217224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Two long range, 45 knot, wire-guided torpedoes carried.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1.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51pt;width:279.05pt;height:333.1pt" coordorigin="4320,7020" coordsize="5581,6662">
                <v:shape id="shape_0" stroked="f" o:allowincell="f" style="position:absolute;left:4320;top:12781;width:53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8kn</w:t>
                          <w:t>30</w:t>
                          <w:t>20</w:t>
                          <w:t>15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7020;width:5581;height:4859">
                  <v:group id="shape_0" style="position:absolute;left:4321;top:7020;width:5580;height:4859">
                    <v:shape id="shape_0" stroked="t" o:allowincell="f" style="position:absolute;left:4321;top:7020;width:5399;height:4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>INTREPIDA         (1974)                         .5 STF</w:t>
                            </w:r>
                          </w:p>
                        </w:txbxContent>
                      </v:textbox>
                      <v:fill o:detectmouseclick="t" on="false"/>
                      <v:stroke color="#00ccff" weight="31680" joinstyle="miter" endcap="flat"/>
                      <w10:wrap type="none"/>
                    </v:shape>
                    <v:shape id="shape_0" stroked="f" o:allowincell="f" style="position:absolute;left:4321;top:7408;width:5579;height:4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76mm OTO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40mm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Breda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3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ST-4 Torps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0</w:t>
                              <w:t>1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70%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TROOPS.</w:t>
                              <w:t>CARGO.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8100;top:9900;width:154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NOISE  +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9901;width:1924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NO ASW DECOY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861;top:11521;width:3737;height:1366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861;top:10441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Two long range, 45 knot, wire-guided torpedoes carried.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1. 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8700</wp:posOffset>
                </wp:positionH>
                <wp:positionV relativeFrom="paragraph">
                  <wp:posOffset>4114800</wp:posOffset>
                </wp:positionV>
                <wp:extent cx="3658235" cy="3886200"/>
                <wp:effectExtent l="0" t="1587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3886200"/>
                          <a:chOff x="0" y="0"/>
                          <a:chExt cx="3658320" cy="388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8320" cy="37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840" y="0"/>
                              <a:ext cx="3543480" cy="285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5640" y="1828800"/>
                                <a:ext cx="97848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43480" cy="285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43480" cy="2857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29000" cy="264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168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en-AU" w:bidi="ar-SA"/>
                                        </w:rPr>
                                        <w:t>COMODORO SOMERELLA       ATR   1 ST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8600"/>
                                    <a:ext cx="3543480" cy="262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System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SAF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RG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LADF</w:t>
                                        <w:t>ADF</w:t>
                                        <w:t>CAD</w:t>
                                        <w:t>PDF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ECM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20mm/8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.5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20mm/8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.5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AW Rad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 xml:space="preserve">SW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Rad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40mm/6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FIRE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Flooding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HELM</w:t>
                                        <w:t>ELECTRICAL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28080"/>
                                  <a:ext cx="12222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 xml:space="preserve">No ASW DECOY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2057400"/>
                              <a:ext cx="3312720" cy="166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29320" y="3543480"/>
                            <a:ext cx="342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4kn</w:t>
                                <w:t>12</w:t>
                                <w:t>10</w:t>
                                <w:t>8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324pt;width:288.05pt;height:306pt" coordorigin="-1620,6480" coordsize="5761,6120">
                <v:group id="shape_0" style="position:absolute;left:-1620;top:6480;width:5761;height:5856">
                  <v:group id="shape_0" style="position:absolute;left:-1439;top:6480;width:5580;height:4500">
                    <v:shape id="shape_0" fillcolor="white" stroked="t" o:allowincell="f" style="position:absolute;left:2160;top:9360;width:1540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1439;top:6480;width:5580;height:4500">
                      <v:group id="shape_0" style="position:absolute;left:-1439;top:6480;width:5580;height:4500">
                        <v:shape id="shape_0" stroked="t" o:allowincell="f" style="position:absolute;left:-1439;top:6480;width:5399;height:4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COMODORO SOMERELLA       ATR   1 ST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00ccff" weight="31680" joinstyle="miter" endcap="flat"/>
                          <w10:wrap type="none"/>
                        </v:shape>
                        <v:shape id="shape_0" stroked="f" o:allowincell="f" style="position:absolute;left:-1439;top:6840;width:5579;height:41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0mm/80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.5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0mm/80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.5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/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ICAL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f" style="position:absolute;left:-1439;top:9359;width:1924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No ASW DECOY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-1620;top:9720;width:5216;height:2615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259;top:12060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4kn</w:t>
                          <w:t>12</w:t>
                          <w:t>10</w:t>
                          <w:t>8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4114800</wp:posOffset>
                </wp:positionV>
                <wp:extent cx="3658235" cy="3886200"/>
                <wp:effectExtent l="0" t="158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3886200"/>
                          <a:chOff x="0" y="0"/>
                          <a:chExt cx="3658320" cy="388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8320" cy="37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3543840" cy="285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6000" y="1828800"/>
                                <a:ext cx="97848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+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43840" cy="285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0"/>
                                  <a:ext cx="3543480" cy="2857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29000" cy="264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1680">
                                    <a:solidFill>
                                      <a:srgbClr val="00cc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en-AU" w:bidi="ar-SA"/>
                                        </w:rPr>
                                        <w:t>ALFAREZ SOBRAL      ATR   1 ST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8600"/>
                                    <a:ext cx="3543480" cy="262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System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SAF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2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RG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LADF</w:t>
                                        <w:t>ADF</w:t>
                                        <w:t>CAD</w:t>
                                        <w:t>PDF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4"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ASW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ECM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20mm/8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.5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4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20mm/8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.5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AW Rad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5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 xml:space="preserve">SW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Radar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40mm/6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-</w:t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AU" w:bidi="ar-SA"/>
                                        </w:rPr>
                                        <w:t>FIRE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AU" w:bidi="ar-SA"/>
                                        </w:rPr>
                                        <w:t>Flooding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  <w:t>HELM</w:t>
                                        <w:t>ELECTRICAL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b/>
                                          <w:bCs/>
                                          <w:sz w:val="1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1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A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28080"/>
                                  <a:ext cx="12222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 xml:space="preserve">No ASW DECOY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0" y="2057400"/>
                              <a:ext cx="3312720" cy="166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4840" y="3543480"/>
                            <a:ext cx="342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4kn</w:t>
                                <w:t>12</w:t>
                                <w:t>10</w:t>
                                <w:t>8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24pt;width:288.05pt;height:306pt" coordorigin="3780,6480" coordsize="5761,6120">
                <v:group id="shape_0" style="position:absolute;left:3780;top:6480;width:5761;height:5856">
                  <v:group id="shape_0" style="position:absolute;left:3961;top:6480;width:5580;height:4500">
                    <v:shape id="shape_0" fillcolor="white" stroked="t" o:allowincell="f" style="position:absolute;left:7561;top:9360;width:1540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+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961;top:6480;width:5580;height:4500">
                      <v:group id="shape_0" style="position:absolute;left:3961;top:6480;width:5580;height:4500">
                        <v:shape id="shape_0" stroked="t" o:allowincell="f" style="position:absolute;left:3961;top:6480;width:5399;height:4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>ALFAREZ SOBRAL      ATR   1 ST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00ccff" weight="31680" joinstyle="miter" endcap="flat"/>
                          <w10:wrap type="none"/>
                        </v:shape>
                        <v:shape id="shape_0" stroked="f" o:allowincell="f" style="position:absolute;left:3961;top:6840;width:5579;height:41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0mm/80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.5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0mm/80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.5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/6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ICAL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f" style="position:absolute;left:3961;top:9359;width:1924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No ASW DECOY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3780;top:9720;width:5216;height:2615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61;top:12060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4kn</w:t>
                          <w:t>12</w:t>
                          <w:t>10</w:t>
                          <w:t>8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6488430" cy="445706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8280" cy="4457160"/>
                          <a:chOff x="0" y="0"/>
                          <a:chExt cx="6488280" cy="4457160"/>
                        </a:xfrm>
                      </wpg:grpSpPr>
                      <wpg:grpSp>
                        <wpg:cNvGrpSpPr/>
                        <wpg:grpSpPr>
                          <a:xfrm>
                            <a:off x="685800" y="114480"/>
                            <a:ext cx="5257800" cy="434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080" y="3913920"/>
                              <a:ext cx="47588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6kn</w:t>
                                  <w:t>12</w:t>
                                  <w:t>10</w:t>
                                  <w:t>8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57800" cy="365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88880" y="0"/>
                                <a:ext cx="4538520" cy="365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75480" y="2337840"/>
                                  <a:ext cx="125352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NOISE 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38520" cy="3651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4537800" cy="3651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91640" cy="33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1680">
                                      <a:solidFill>
                                        <a:srgbClr val="00cc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800080"/>
                                            <w:lang w:val="en-AU" w:bidi="ar-SA"/>
                                          </w:rPr>
                                          <w:t>CABO SAN ANTONIO                2 ST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91960"/>
                                      <a:ext cx="4537800" cy="335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4"/>
                                            <w:bCs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System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4"/>
                                            <w:bCs/>
                                            <w:sz w:val="1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SAF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4"/>
                                            <w:bCs/>
                                            <w:sz w:val="12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RG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4"/>
                                            <w:bCs/>
                                            <w:sz w:val="14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LADF</w:t>
                                          <w:t>ADF</w:t>
                                          <w:t>CAD</w:t>
                                          <w:t>PDF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4"/>
                                            <w:bCs/>
                                            <w:sz w:val="1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ASW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ECM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40mm Quad</w:t>
                                          <w:t>3</w:t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4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20mm/80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.5</w:t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AW Radar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 xml:space="preserve">SW 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Radar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AU" w:bidi="ar-SA"/>
                                          </w:rPr>
                                          <w:t>40mm Quad</w:t>
                                          <w:t>3</w:t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en-AU" w:bidi="ar-SA"/>
                                          </w:rPr>
                                          <w:t>FIRE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AU" w:bidi="ar-SA"/>
                                          </w:rPr>
                                          <w:t>Flooding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HELM</w:t>
                                          <w:t>Elect.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2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b/>
                                            <w:bCs/>
                                            <w:sz w:val="18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  <w:t>TROOPS.</w:t>
                                          <w:t>CARGO.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6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AU" w:bidi="ar-SA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2337120"/>
                                    <a:ext cx="156528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ASW DECOY    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942920"/>
                                <a:ext cx="5257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Carries Marines with all supplies, including vehicles. Or can carry AFV’s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1116360" cy="56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5600880" y="0"/>
                            <a:ext cx="88776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45pt;width:510.9pt;height:350.95pt" coordorigin="-900,-900" coordsize="10218,7019">
                <v:group id="shape_0" style="position:absolute;left:180;top:-720;width:8280;height:6838">
                  <v:shape id="shape_0" stroked="f" o:allowincell="f" style="position:absolute;left:720;top:5444;width:7493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6kn</w:t>
                            <w:t>12</w:t>
                            <w:t>10</w:t>
                            <w:t>8</w:t>
                            <w:t>5</w:t>
                            <w:t>SUNK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80;top:-720;width:8280;height:5751">
                    <v:group id="shape_0" style="position:absolute;left:950;top:-720;width:7147;height:5751">
                      <v:shape id="shape_0" fillcolor="white" stroked="t" o:allowincell="f" style="position:absolute;left:5793;top:2962;width:1973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ISE 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950;top:-720;width:7147;height:5751">
                        <v:group id="shape_0" style="position:absolute;left:951;top:-720;width:7146;height:5751">
                          <v:shape id="shape_0" stroked="t" o:allowincell="f" style="position:absolute;left:951;top:-720;width:6915;height:53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>CABO SAN ANTONIO                2 ST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00ccff" weight="31680" joinstyle="miter" endcap="flat"/>
                            <w10:wrap type="none"/>
                          </v:shape>
                          <v:shape id="shape_0" stroked="f" o:allowincell="f" style="position:absolute;left:951;top:-260;width:7145;height:529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0mm Quad</w:t>
                                    <w:t>3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0mm/8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.5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0mm Quad</w:t>
                                    <w:t>3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TROOPS.</w:t>
                                    <w:t>CARGO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t" o:allowincell="f" style="position:absolute;left:950;top:2961;width:2464;height:4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ASW DECOY    -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180;top:2340;width:82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Carries Marines with all supplies, including vehicles. Or can carry AFV’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900;top:-900;width:1757;height:886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-900;width:1397;height:110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0</wp:posOffset>
                </wp:positionV>
                <wp:extent cx="3657600" cy="10299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8355" cy="80137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2" t="-52" r="-1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835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.1pt;mso-wrap-distance-left:9.05pt;mso-wrap-distance-right:9.05pt;mso-wrap-distance-top:0pt;mso-wrap-distance-bottom:0pt;margin-top:18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8355" cy="80137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2" t="-52" r="-1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835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7087235" cy="4800600"/>
                <wp:effectExtent l="1524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4800600"/>
                          <a:chOff x="0" y="0"/>
                          <a:chExt cx="7087320" cy="4800600"/>
                        </a:xfrm>
                      </wpg:grpSpPr>
                      <wpg:grpSp>
                        <wpg:cNvGrpSpPr/>
                        <wpg:grpSpPr>
                          <a:xfrm>
                            <a:off x="0" y="456480"/>
                            <a:ext cx="3543840" cy="434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52640"/>
                              <a:ext cx="3428280" cy="149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28280" cy="149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28280" cy="149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20160"/>
                                    <a:ext cx="3428280" cy="571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27kn</w:t>
                                        <w:t>20</w:t>
                                        <w:t>15</w:t>
                                        <w:t>10</w:t>
                                        <w:t>5</w:t>
                                        <w:t>SUNK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1" name="" descr=""/>
                                  <pic:cNvPicPr/>
                                </pic:nvPicPr>
                                <pic:blipFill>
                                  <a:blip r:embed="rId72"/>
                                  <a:stretch/>
                                </pic:blipFill>
                                <pic:spPr>
                                  <a:xfrm>
                                    <a:off x="109080" y="0"/>
                                    <a:ext cx="3207240" cy="901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14840" y="5760"/>
                                  <a:ext cx="1222200" cy="24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 xml:space="preserve">NO ASW DECOY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86000" y="5040"/>
                                <a:ext cx="9784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 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3543480" cy="293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290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 xml:space="preserve">       SPIRO       (1987)                       1.5 STF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5080"/>
                                <a:ext cx="3543480" cy="2703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76mm OT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5</w:t>
                                    <w:t>38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. 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5</w:t>
                                    <w:t>38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  <w:t>0/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40mm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Bred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3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40mm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Bred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3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Mk3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–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        Port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–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         Stbd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43840" y="456480"/>
                            <a:ext cx="3543480" cy="31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9000" cy="29268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en-AU" w:bidi="ar-SA"/>
                                  </w:rPr>
                                  <w:t xml:space="preserve">       ROSALES       (1986)                       1.5 STF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440"/>
                              <a:ext cx="3543480" cy="291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System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SA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G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LADF</w:t>
                                  <w:t>ADF</w:t>
                                  <w:t>CAD</w:t>
                                  <w:t>PDF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76mm OT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2</w:t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XOCE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5</w:t>
                                  <w:t>38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Sonar</w:t>
                                  <w:t xml:space="preserve">+1.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C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XOCE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5</w:t>
                                  <w:t>38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s</w:t>
                                  <w:t>0/7</w:t>
                                  <w:t>6</w:t>
                                  <w:t>-</w:t>
                                  <w:t>-</w:t>
                                  <w:t>-</w:t>
                                  <w:t>-</w:t>
                                  <w:t>D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AW 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 xml:space="preserve">SW 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Radar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Breda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</w:t>
                                  <w:t>3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40mm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4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Breda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</w:t>
                                  <w:t>3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1</w:t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ASW Torp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Port</w:t>
                                  <w:t>1</w:t>
                                  <w:t>2</w:t>
                                  <w:t>3</w:t>
                                  <w:t>Stbd</w:t>
                                  <w:t>1</w:t>
                                  <w:t>2</w:t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Mk3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FIR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Floodin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  <w:t>HELM</w:t>
                                  <w:t>Electronics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XOCE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–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    Port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6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EXOCE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FF0000"/>
                                    <w:lang w:val="en-AU" w:bidi="ar-SA"/>
                                  </w:rPr>
                                  <w:t>MTF –3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         Stbd.</w:t>
                                </w:r>
                                <w:r>
                                  <w:rPr>
                                    <w:kern w:val="2"/>
                                    <w:szCs w:val="24"/>
                                    <w:b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714680" y="0"/>
                            <a:ext cx="91260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658320" y="0"/>
                            <a:ext cx="65916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45pt;width:558.05pt;height:378pt" coordorigin="-1440,-900" coordsize="11161,7560">
                <v:group id="shape_0" style="position:absolute;left:-1440;top:-181;width:5581;height:6842">
                  <v:group id="shape_0" style="position:absolute;left:-1440;top:4311;width:5399;height:2349">
                    <v:group id="shape_0" style="position:absolute;left:-1440;top:4311;width:5399;height:2349">
                      <v:group id="shape_0" style="position:absolute;left:-1440;top:4311;width:5399;height:2349">
                        <v:shape id="shape_0" stroked="f" o:allowincell="f" style="position:absolute;left:-1440;top:5760;width:5398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7kn</w:t>
                                  <w:t>20</w:t>
                                  <w:t>15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8;top:4311;width:5050;height:1418;mso-wrap-style:none;v-text-anchor:middle" type="_x0000_t75">
                          <v:imagedata r:id="rId75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f" style="position:absolute;left:-1259;top:4320;width:1924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NO ASW DECOY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2160;top:4319;width:1540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 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1439;top:-181;width:5580;height:4627">
                    <v:shape id="shape_0" stroked="t" o:allowincell="f" style="position:absolute;left:-1439;top:-181;width:5399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 xml:space="preserve">       SPIRO       (1987)                       1.5 STF </w:t>
                            </w:r>
                          </w:p>
                        </w:txbxContent>
                      </v:textbox>
                      <v:fill o:detectmouseclick="t" on="false"/>
                      <v:stroke color="#00ccff" weight="31680" joinstyle="miter" endcap="flat"/>
                      <w10:wrap type="none"/>
                    </v:shape>
                    <v:shape id="shape_0" stroked="f" o:allowincell="f" style="position:absolute;left:-1439;top:189;width:5579;height:4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76mm OTO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5</w:t>
                              <w:t>38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.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5</w:t>
                              <w:t>38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  <w:t>0/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40mm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Breda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3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40mm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Breda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3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Mk3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–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      Port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–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       Stbd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141;top:-181;width:5580;height:4992">
                  <v:shape id="shape_0" stroked="t" o:allowincell="f" style="position:absolute;left:4141;top:-181;width:5399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800080"/>
                              <w:lang w:val="en-AU" w:bidi="ar-SA"/>
                            </w:rPr>
                            <w:t xml:space="preserve">       ROSALES       (1986)                       1.5 STF </w:t>
                          </w:r>
                        </w:p>
                      </w:txbxContent>
                    </v:textbox>
                    <v:fill o:detectmouseclick="t" on="false"/>
                    <v:stroke color="#00ccff" weight="31680" joinstyle="miter" endcap="flat"/>
                    <w10:wrap type="none"/>
                  </v:shape>
                  <v:shape id="shape_0" stroked="f" o:allowincell="f" style="position:absolute;left:4141;top:218;width:5579;height:4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System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SA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G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LADF</w:t>
                            <w:t>ADF</w:t>
                            <w:t>CAD</w:t>
                            <w:t>PDF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76mm OTO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2</w:t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XOCE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5</w:t>
                            <w:t>38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Sonar</w:t>
                            <w:t xml:space="preserve">+1.      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CM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XOCE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5</w:t>
                            <w:t>38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s</w:t>
                            <w:t>0/7</w:t>
                            <w:t>6</w:t>
                            <w:t>-</w:t>
                            <w:t>-</w:t>
                            <w:t>-</w:t>
                            <w:t>-</w:t>
                            <w:t>D6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AW Radar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 xml:space="preserve">SW 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Radar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Breda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</w:t>
                            <w:t>3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40mm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4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Breda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</w:t>
                            <w:t>3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1</w:t>
                            <w:t>4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ASW Torp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Port</w:t>
                            <w:t>1</w:t>
                            <w:t>2</w:t>
                            <w:t>3</w:t>
                            <w:t>Stbd</w:t>
                            <w:t>1</w:t>
                            <w:t>2</w:t>
                            <w:t>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Mk3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FIRE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Flooding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  <w:t>HELM</w:t>
                            <w:t>Electronics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00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XOCE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–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    Port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6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EXOCET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>1</w:t>
                            <w:t>2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FF0000"/>
                              <w:lang w:val="en-AU" w:bidi="ar-SA"/>
                            </w:rPr>
                            <w:t>MTF –3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         Stbd.</w:t>
                          </w:r>
                          <w:r>
                            <w:rPr>
                              <w:kern w:val="2"/>
                              <w:szCs w:val="24"/>
                              <w:b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60;top:-900;width:1436;height:725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4321;top:-900;width:1037;height:794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8365" cy="15354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535400"/>
                          <a:chOff x="0" y="0"/>
                          <a:chExt cx="3428280" cy="1535400"/>
                        </a:xfrm>
                      </wpg:grpSpPr>
                      <wps:wsp>
                        <wps:cNvSpPr txBox="1"/>
                        <wps:spPr>
                          <a:xfrm>
                            <a:off x="0" y="918720"/>
                            <a:ext cx="342828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7kn</w:t>
                                <w:t>20</w:t>
                                <w:t>15</w:t>
                                <w:t>10</w:t>
                                <w:t>5</w:t>
                                <w:t>SU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09080" y="0"/>
                            <a:ext cx="320724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pt;width:269.95pt;height:120.9pt" coordorigin="4140,180" coordsize="5399,2418">
                <v:shape id="shape_0" stroked="f" o:allowincell="f" style="position:absolute;left:4140;top:1627;width:5398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7kn</w:t>
                          <w:t>20</w:t>
                          <w:t>15</w:t>
                          <w:t>10</w:t>
                          <w:t>5</w:t>
                          <w:t>SUN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2;top:180;width:5050;height:1529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8755</wp:posOffset>
                </wp:positionH>
                <wp:positionV relativeFrom="paragraph">
                  <wp:posOffset>160020</wp:posOffset>
                </wp:positionV>
                <wp:extent cx="1231265" cy="27495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  <w:t xml:space="preserve">NO ASW DECOY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21.65pt;mso-wrap-distance-left:9.05pt;mso-wrap-distance-right:9.05pt;mso-wrap-distance-top:0pt;mso-wrap-distance-bottom:0pt;margin-top:12.6pt;mso-position-vertical-relative:text;margin-left:215.65pt;mso-position-horizontal-relative:text">
                <v:textbox>
                  <w:txbxContent>
                    <w:p>
                      <w:pPr>
                        <w:pStyle w:val="Heading9"/>
                        <w:rPr>
                          <w:highlight w:val="cyan"/>
                        </w:rPr>
                      </w:pPr>
                      <w:r>
                        <w:rPr>
                          <w:highlight w:val="cyan"/>
                        </w:rPr>
                        <w:t xml:space="preserve">NO ASW DECOY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160020</wp:posOffset>
                </wp:positionV>
                <wp:extent cx="987425" cy="29718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23.4pt;mso-wrap-distance-left:9.05pt;mso-wrap-distance-right:9.05pt;mso-wrap-distance-top:0pt;mso-wrap-distance-bottom:0pt;margin-top:12.6pt;mso-position-vertical-relative:text;margin-left:386.6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0</wp:posOffset>
                </wp:positionH>
                <wp:positionV relativeFrom="paragraph">
                  <wp:posOffset>130175</wp:posOffset>
                </wp:positionV>
                <wp:extent cx="6972935" cy="4344035"/>
                <wp:effectExtent l="15240" t="1587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840" cy="4344120"/>
                          <a:chOff x="0" y="0"/>
                          <a:chExt cx="6972840" cy="4344120"/>
                        </a:xfrm>
                      </wpg:grpSpPr>
                      <wpg:grpSp>
                        <wpg:cNvGrpSpPr/>
                        <wpg:grpSpPr>
                          <a:xfrm>
                            <a:off x="3429000" y="0"/>
                            <a:ext cx="3543840" cy="434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52280"/>
                              <a:ext cx="3428280" cy="149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28280" cy="149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28280" cy="149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20160"/>
                                    <a:ext cx="3428280" cy="571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27kn</w:t>
                                        <w:t>20</w:t>
                                        <w:t>15</w:t>
                                        <w:t>10</w:t>
                                        <w:t>5</w:t>
                                        <w:t>SUNK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5" name="" descr=""/>
                                  <pic:cNvPicPr/>
                                </pic:nvPicPr>
                                <pic:blipFill>
                                  <a:blip r:embed="rId80"/>
                                  <a:stretch/>
                                </pic:blipFill>
                                <pic:spPr>
                                  <a:xfrm>
                                    <a:off x="109080" y="0"/>
                                    <a:ext cx="3207240" cy="901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14480" y="5760"/>
                                  <a:ext cx="1222200" cy="24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 xml:space="preserve">NO ASW DECOY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86000" y="5400"/>
                                <a:ext cx="9784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 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3543480" cy="293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290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 xml:space="preserve">       ESPORA       (1985)                       1.5 STF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5080"/>
                                <a:ext cx="3543480" cy="2703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76mm OT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5</w:t>
                                    <w:t>38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. 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5</w:t>
                                    <w:t>38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  <w:t>0/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40mm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Bred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3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40mm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Bred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3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Mk3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–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        Port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–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         Stbd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543840" cy="434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52280"/>
                              <a:ext cx="3428280" cy="149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28280" cy="149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28280" cy="149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20160"/>
                                    <a:ext cx="3428280" cy="571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  <w:t>27kn</w:t>
                                        <w:t>20</w:t>
                                        <w:t>15</w:t>
                                        <w:t>10</w:t>
                                        <w:t>5</w:t>
                                        <w:t>SUNK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AU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6" name="" descr=""/>
                                  <pic:cNvPicPr/>
                                </pic:nvPicPr>
                                <pic:blipFill>
                                  <a:blip r:embed="rId81"/>
                                  <a:stretch/>
                                </pic:blipFill>
                                <pic:spPr>
                                  <a:xfrm>
                                    <a:off x="109080" y="0"/>
                                    <a:ext cx="3207240" cy="901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114840" y="5760"/>
                                  <a:ext cx="1222200" cy="24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 xml:space="preserve">NO ASW DECOY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86000" y="5400"/>
                                <a:ext cx="9784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NOISE  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3543480" cy="293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290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AU" w:bidi="ar-SA"/>
                                    </w:rPr>
                                    <w:t xml:space="preserve">       PARKER       (1990)                       1.5 STF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5080"/>
                                <a:ext cx="3543480" cy="2703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System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SA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G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LADF</w:t>
                                    <w:t>ADF</w:t>
                                    <w:t>CAD</w:t>
                                    <w:t>PDF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76mm OT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2</w:t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5</w:t>
                                    <w:t>38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Sonar</w:t>
                                    <w:t xml:space="preserve">+1. 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C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5</w:t>
                                    <w:t>38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s</w:t>
                                    <w:t>0/7</w:t>
                                    <w:t>6</w:t>
                                    <w:t>-</w:t>
                                    <w:t>-</w:t>
                                    <w:t>-</w:t>
                                    <w:t>-</w:t>
                                    <w:t>D6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AW 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 xml:space="preserve">SW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Rad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40mm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Bred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3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 xml:space="preserve">40mm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4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Bred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3</w:t>
                                    <w:t>-</w:t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1</w:t>
                                    <w:t>4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ASW Torp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Port</w:t>
                                    <w:t>1</w:t>
                                    <w:t>2</w:t>
                                    <w:t>3</w:t>
                                    <w:t>Stbd</w:t>
                                    <w:t>1</w:t>
                                    <w:t>2</w:t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Mk3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FIR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Floodin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  <w:t>HELM</w:t>
                                    <w:t>Electronic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–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        Port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6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EXOCE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 w:val="false"/>
                                      <w:bCs w:val="false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  <w:t>1</w:t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FF0000"/>
                                      <w:lang w:val="en-AU" w:bidi="ar-SA"/>
                                    </w:rPr>
                                    <w:t>MTF –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 xml:space="preserve">           Stbd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b/>
                                      <w:bCs/>
                                      <w:sz w:val="12"/>
                                      <w:rFonts w:ascii="Times New Roman" w:hAnsi="Times New Roman" w:eastAsia="Times New Roman" w:cs="Times New Roman"/>
                                      <w:color w:val="0000FF"/>
                                      <w:lang w:val="en-AU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0.25pt;width:549.05pt;height:342.05pt" coordorigin="-1440,205" coordsize="10981,6841">
                <v:group id="shape_0" style="position:absolute;left:3960;top:205;width:5581;height:6841">
                  <v:group id="shape_0" style="position:absolute;left:3960;top:4697;width:5399;height:2349">
                    <v:group id="shape_0" style="position:absolute;left:3960;top:4697;width:5399;height:2349">
                      <v:group id="shape_0" style="position:absolute;left:3960;top:4697;width:5399;height:2349">
                        <v:shape id="shape_0" stroked="f" o:allowincell="f" style="position:absolute;left:3960;top:6146;width:5398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7kn</w:t>
                                  <w:t>20</w:t>
                                  <w:t>15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32;top:4697;width:5050;height:1418;mso-wrap-style:none;v-text-anchor:middle" type="_x0000_t75">
                          <v:imagedata r:id="rId82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f" style="position:absolute;left:4140;top:4706;width:1924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NO ASW DECOY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7560;top:4706;width:1540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 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961;top:205;width:5580;height:4627">
                    <v:shape id="shape_0" stroked="t" o:allowincell="f" style="position:absolute;left:3961;top:205;width:5399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 xml:space="preserve">       ESPORA       (1985)                       1.5 STF </w:t>
                            </w:r>
                          </w:p>
                        </w:txbxContent>
                      </v:textbox>
                      <v:fill o:detectmouseclick="t" on="false"/>
                      <v:stroke color="#00ccff" weight="31680" joinstyle="miter" endcap="flat"/>
                      <w10:wrap type="none"/>
                    </v:shape>
                    <v:shape id="shape_0" stroked="f" o:allowincell="f" style="position:absolute;left:3961;top:575;width:5579;height:4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76mm OTO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5</w:t>
                              <w:t>38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.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5</w:t>
                              <w:t>38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  <w:t>0/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40mm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Breda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3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40mm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Breda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3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Mk3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–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      Port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–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       Stbd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440;top:205;width:5581;height:6841">
                  <v:group id="shape_0" style="position:absolute;left:-1440;top:4697;width:5399;height:2349">
                    <v:group id="shape_0" style="position:absolute;left:-1440;top:4697;width:5399;height:2349">
                      <v:group id="shape_0" style="position:absolute;left:-1440;top:4697;width:5399;height:2349">
                        <v:shape id="shape_0" stroked="f" o:allowincell="f" style="position:absolute;left:-1440;top:6146;width:5398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7kn</w:t>
                                  <w:t>20</w:t>
                                  <w:t>15</w:t>
                                  <w:t>10</w:t>
                                  <w:t>5</w:t>
                                  <w:t>SUN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8;top:4697;width:5050;height:1418;mso-wrap-style:none;v-text-anchor:middle" type="_x0000_t75">
                          <v:imagedata r:id="rId8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f" style="position:absolute;left:-1259;top:4706;width:1924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NO ASW DECOY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2160;top:4706;width:1540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NOISE  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1439;top:205;width:5580;height:4627">
                    <v:shape id="shape_0" stroked="t" o:allowincell="f" style="position:absolute;left:-1439;top:205;width:5399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AU" w:bidi="ar-SA"/>
                              </w:rPr>
                              <w:t xml:space="preserve">       PARKER       (1990)                       1.5 STF </w:t>
                            </w:r>
                          </w:p>
                        </w:txbxContent>
                      </v:textbox>
                      <v:fill o:detectmouseclick="t" on="false"/>
                      <v:stroke color="#00ccff" weight="31680" joinstyle="miter" endcap="flat"/>
                      <w10:wrap type="none"/>
                    </v:shape>
                    <v:shape id="shape_0" stroked="f" o:allowincell="f" style="position:absolute;left:-1439;top:575;width:5579;height:4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ystem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SA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LADF</w:t>
                              <w:t>ADF</w:t>
                              <w:t>CAD</w:t>
                              <w:t>PDF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76mm OTO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2</w:t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5</w:t>
                              <w:t>38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Sonar</w:t>
                              <w:t xml:space="preserve">+1.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CM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5</w:t>
                              <w:t>38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s</w:t>
                              <w:t>0/7</w:t>
                              <w:t>6</w:t>
                              <w:t>-</w:t>
                              <w:t>-</w:t>
                              <w:t>-</w:t>
                              <w:t>-</w:t>
                              <w:t>D6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AW Rada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 xml:space="preserve">SW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Radar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40mm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Breda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3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 xml:space="preserve">40mm 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4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Breda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3</w:t>
                              <w:t>-</w:t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1</w:t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8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ASW Torp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Port</w:t>
                              <w:t>1</w:t>
                              <w:t>2</w:t>
                              <w:t>3</w:t>
                              <w:t>Stbd</w:t>
                              <w:t>1</w:t>
                              <w:t>2</w:t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Mk3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FIRE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Flooding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  <w:t>HELM</w:t>
                              <w:t>Electronics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00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–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      Port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EXOCET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 w:val="false"/>
                                <w:bCs w:val="false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FF0000"/>
                                <w:lang w:val="en-AU" w:bidi="ar-SA"/>
                              </w:rPr>
                              <w:t>MTF –3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          Stbd.</w:t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bCs/>
                                <w:sz w:val="12"/>
                                <w:rFonts w:ascii="Times New Roman" w:hAnsi="Times New Roman" w:eastAsia="Times New Roman" w:cs="Times New Roman"/>
                                <w:color w:val="0000FF"/>
                                <w:lang w:val="en-AU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CCCC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00"/>
      <w:sz w:val="22"/>
    </w:rPr>
  </w:style>
  <w:style w:type="paragraph" w:styleId="BodyText3">
    <w:name w:val="Body Text 3"/>
    <w:basedOn w:val="Normal"/>
    <w:qFormat/>
    <w:pPr/>
    <w:rPr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7.png"/><Relationship Id="rId41" Type="http://schemas.openxmlformats.org/officeDocument/2006/relationships/image" Target="media/image10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7.png"/><Relationship Id="rId47" Type="http://schemas.openxmlformats.org/officeDocument/2006/relationships/image" Target="media/image10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1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3.png"/><Relationship Id="rId64" Type="http://schemas.openxmlformats.org/officeDocument/2006/relationships/image" Target="media/image13.png"/><Relationship Id="rId65" Type="http://schemas.openxmlformats.org/officeDocument/2006/relationships/image" Target="media/image13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4.png"/><Relationship Id="rId71" Type="http://schemas.openxmlformats.org/officeDocument/2006/relationships/image" Target="media/image14.png"/><Relationship Id="rId72" Type="http://schemas.openxmlformats.org/officeDocument/2006/relationships/image" Target="media/image15.png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15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15.png"/><Relationship Id="rId79" Type="http://schemas.openxmlformats.org/officeDocument/2006/relationships/image" Target="media/image15.png"/><Relationship Id="rId80" Type="http://schemas.openxmlformats.org/officeDocument/2006/relationships/image" Target="media/image15.png"/><Relationship Id="rId81" Type="http://schemas.openxmlformats.org/officeDocument/2006/relationships/image" Target="media/image15.png"/><Relationship Id="rId82" Type="http://schemas.openxmlformats.org/officeDocument/2006/relationships/image" Target="media/image15.png"/><Relationship Id="rId83" Type="http://schemas.openxmlformats.org/officeDocument/2006/relationships/image" Target="media/image15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03:00Z</dcterms:created>
  <dc:creator>Wright</dc:creator>
  <dc:description/>
  <dc:language>en-US</dc:language>
  <cp:lastModifiedBy>Wright</cp:lastModifiedBy>
  <cp:lastPrinted>2005-12-13T21:41:00Z</cp:lastPrinted>
  <dcterms:modified xsi:type="dcterms:W3CDTF">2005-12-13T11:13:00Z</dcterms:modified>
  <cp:revision>4</cp:revision>
  <dc:subject/>
  <dc:title> </dc:title>
</cp:coreProperties>
</file>