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457200" cy="2057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2pt;mso-wrap-distance-left:9.05pt;mso-wrap-distance-right:9.05pt;mso-wrap-distance-top:0pt;mso-wrap-distance-bottom:0pt;margin-top: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</wp:posOffset>
                </wp:positionV>
                <wp:extent cx="7543800" cy="7543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748"/>
                              <w:gridCol w:w="52"/>
                              <w:gridCol w:w="308"/>
                              <w:gridCol w:w="412"/>
                              <w:gridCol w:w="239"/>
                              <w:gridCol w:w="301"/>
                              <w:gridCol w:w="18"/>
                              <w:gridCol w:w="308"/>
                              <w:gridCol w:w="342"/>
                              <w:gridCol w:w="18"/>
                              <w:gridCol w:w="34"/>
                              <w:gridCol w:w="488"/>
                              <w:gridCol w:w="18"/>
                              <w:gridCol w:w="34"/>
                              <w:gridCol w:w="540"/>
                              <w:gridCol w:w="18"/>
                              <w:gridCol w:w="702"/>
                              <w:gridCol w:w="18"/>
                              <w:gridCol w:w="702"/>
                              <w:gridCol w:w="18"/>
                              <w:gridCol w:w="702"/>
                              <w:gridCol w:w="18"/>
                              <w:gridCol w:w="702"/>
                              <w:gridCol w:w="18"/>
                              <w:gridCol w:w="702"/>
                              <w:gridCol w:w="18"/>
                              <w:gridCol w:w="522"/>
                              <w:gridCol w:w="18"/>
                              <w:gridCol w:w="702"/>
                              <w:gridCol w:w="18"/>
                              <w:gridCol w:w="702"/>
                              <w:gridCol w:w="18"/>
                              <w:gridCol w:w="702"/>
                              <w:gridCol w:w="18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ISSION 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OADOUT CARRI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LR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R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L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R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P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.M.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P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MISSION 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LIGHT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O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T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594pt;mso-wrap-distance-left:9.05pt;mso-wrap-distance-right:9.05pt;mso-wrap-distance-top:0pt;mso-wrap-distance-bottom:0pt;margin-top:27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748"/>
                        <w:gridCol w:w="52"/>
                        <w:gridCol w:w="308"/>
                        <w:gridCol w:w="412"/>
                        <w:gridCol w:w="239"/>
                        <w:gridCol w:w="301"/>
                        <w:gridCol w:w="18"/>
                        <w:gridCol w:w="308"/>
                        <w:gridCol w:w="342"/>
                        <w:gridCol w:w="18"/>
                        <w:gridCol w:w="34"/>
                        <w:gridCol w:w="488"/>
                        <w:gridCol w:w="18"/>
                        <w:gridCol w:w="34"/>
                        <w:gridCol w:w="540"/>
                        <w:gridCol w:w="18"/>
                        <w:gridCol w:w="702"/>
                        <w:gridCol w:w="18"/>
                        <w:gridCol w:w="702"/>
                        <w:gridCol w:w="18"/>
                        <w:gridCol w:w="702"/>
                        <w:gridCol w:w="18"/>
                        <w:gridCol w:w="702"/>
                        <w:gridCol w:w="18"/>
                        <w:gridCol w:w="702"/>
                        <w:gridCol w:w="18"/>
                        <w:gridCol w:w="522"/>
                        <w:gridCol w:w="18"/>
                        <w:gridCol w:w="702"/>
                        <w:gridCol w:w="18"/>
                        <w:gridCol w:w="702"/>
                        <w:gridCol w:w="18"/>
                        <w:gridCol w:w="702"/>
                        <w:gridCol w:w="18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SSION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OADOUT CARRIE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LRA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RAA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W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LT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NGE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P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.M.P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PD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ISSION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LIGHT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5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K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-15875</wp:posOffset>
                </wp:positionV>
                <wp:extent cx="30035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374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IRCRAFT GROUP  MISSION  DATA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5pt;height:29.5pt;mso-wrap-distance-left:9.05pt;mso-wrap-distance-right:9.05pt;mso-wrap-distance-top:0pt;mso-wrap-distance-bottom:0pt;margin-top:-1.25pt;mso-position-vertical-relative:text;margin-left:79.75pt;mso-position-horizontal-relative:text">
                <v:textbox>
                  <w:txbxContent>
                    <w:p>
                      <w:pPr>
                        <w:pStyle w:val="BodyText3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IRCRAFT GROUP  MISSION  DATA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50:00Z</dcterms:created>
  <dc:creator>M Wright</dc:creator>
  <dc:description/>
  <dc:language>en-US</dc:language>
  <cp:lastModifiedBy>M Wright</cp:lastModifiedBy>
  <dcterms:modified xsi:type="dcterms:W3CDTF">2002-05-08T14:50:00Z</dcterms:modified>
  <cp:revision>2</cp:revision>
  <dc:subject/>
  <dc:title/>
</cp:coreProperties>
</file>