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3542665" cy="4570095"/>
                <wp:effectExtent l="15875" t="1587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4570200"/>
                          <a:chOff x="0" y="0"/>
                          <a:chExt cx="3542760" cy="457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0600" cy="4570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3126600"/>
                              <a:ext cx="3539520" cy="100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26480" cy="34812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EMDE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 (1983).                 F2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ST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F80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0800"/>
                              <a:ext cx="3540600" cy="27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Goalkeep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(1991)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2.            +3 if using towed son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ar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ato RIM7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o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AB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5</w:t>
                                  <w:t>-</w:t>
                                  <w:t>-</w:t>
                                  <w:t>1</w:t>
                                  <w:t>4</w:t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MTF-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licopt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ea Lynx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ype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TF -3</w:t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FLIGHT 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4199760"/>
                              <a:ext cx="331200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0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128040"/>
                            <a:ext cx="114480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3128040"/>
                            <a:ext cx="9158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9pt;width:278.95pt;height:359.85pt" coordorigin="-1440,180" coordsize="5579,7197">
                <v:group id="shape_0" style="position:absolute;left:-1440;top:180;width:5576;height:719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440;top:5104;width:5573;height:158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1440;top:180;width:5395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EMDEN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 (1983).                 F210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ST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F807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STF</w:t>
                          </w:r>
                        </w:p>
                      </w:txbxContent>
                    </v:textbox>
                    <v:fill o:detectmouseclick="t" on="false"/>
                    <v:stroke color="#ff6600" weight="31680" joinstyle="miter" endcap="flat"/>
                    <w10:wrap type="none"/>
                  </v:shape>
                  <v:shape id="shape_0" stroked="f" o:allowincell="f" style="position:absolute;left:-1440;top:764;width:5575;height:4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Goalkeep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(1991)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2.            +3 if using towed sonar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OT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Stbd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Radar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Nato RIM7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o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AB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5</w:t>
                            <w:t>-</w:t>
                            <w:t>-</w:t>
                            <w:t>1</w:t>
                            <w:t>4</w:t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0/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  <w:t>Mk4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MTF-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licopt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ea Lynx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ype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Stbd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TF -3</w:t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ngar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FLIGHT DECK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60;top:6794;width:5215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0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-1440;top:5106;width:1802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7;top:5106;width:144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543300" cy="4570095"/>
                <wp:effectExtent l="15240" t="1587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570200"/>
                          <a:chOff x="0" y="0"/>
                          <a:chExt cx="3543480" cy="45702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540600" cy="4570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126600"/>
                              <a:ext cx="3539520" cy="100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26480" cy="34812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BREME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 (1982).                 F20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ST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F80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0800"/>
                              <a:ext cx="3540600" cy="27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Goalkeep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(1991)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ato RIM7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ow VLS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AB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5</w:t>
                                  <w:t>-</w:t>
                                  <w:t>-</w:t>
                                  <w:t>1</w:t>
                                  <w:t>4</w:t>
                                  <w:t>Hi/Vlo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2.            +3 if using towed son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ar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RAM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MTF-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licopt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ea Lynx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ype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Stbd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TF 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FLIGHT 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4199760"/>
                              <a:ext cx="331200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0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128040"/>
                            <a:ext cx="114480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128040"/>
                            <a:ext cx="9158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9pt;width:279pt;height:359.85pt" coordorigin="4140,180" coordsize="5580,7197">
                <v:group id="shape_0" style="position:absolute;left:4141;top:180;width:5576;height:7197">
                  <v:shape id="shape_0" stroked="f" o:allowincell="f" style="position:absolute;left:4141;top:5104;width:5573;height:158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141;top:180;width:5395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BREMEN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 (1982).                 F207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ST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F807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STF</w:t>
                          </w:r>
                        </w:p>
                      </w:txbxContent>
                    </v:textbox>
                    <v:fill o:detectmouseclick="t" on="false"/>
                    <v:stroke color="#ff6600" weight="31680" joinstyle="miter" endcap="flat"/>
                    <w10:wrap type="none"/>
                  </v:shape>
                  <v:shape id="shape_0" stroked="f" o:allowincell="f" style="position:absolute;left:4141;top:764;width:5575;height:4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Goalkeep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(1991)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Nato RIM7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ow VLS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AB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5</w:t>
                            <w:t>-</w:t>
                            <w:t>-</w:t>
                            <w:t>1</w:t>
                            <w:t>4</w:t>
                            <w:t>Hi/Vlo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2.            +3 if using towed sonar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OT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Stbd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Radar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RAM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0/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  <w:t>Mk4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MTF-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licopt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ea Lynx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ype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Stbd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TF -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ngar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FLIGHT DECK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1;top:6794;width:5215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0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140;top:5106;width:1802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5106;width:144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00600</wp:posOffset>
                </wp:positionV>
                <wp:extent cx="3542665" cy="4344035"/>
                <wp:effectExtent l="15875" t="1587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4344120"/>
                          <a:chOff x="0" y="0"/>
                          <a:chExt cx="3542760" cy="434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0600" cy="43441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2972520"/>
                              <a:ext cx="3539520" cy="95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26480" cy="33084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RHEINLAND PFALZ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(1983).  F209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ST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F80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2440"/>
                              <a:ext cx="3540600" cy="258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Goalkeep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(1991)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2.            +3 if using towed son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6mm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ar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ato RIM7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o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AB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5</w:t>
                                  <w:t>-</w:t>
                                  <w:t>-</w:t>
                                  <w:t>1</w:t>
                                  <w:t>4</w:t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orps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7</w:t>
                                  <w:t>8</w:t>
                                  <w:t>MTF-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licopte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ea Lynx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ype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ARPOON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Stbd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TF 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FLIGHT DECK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3992400"/>
                              <a:ext cx="33120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0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971800"/>
                            <a:ext cx="11448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2972520"/>
                            <a:ext cx="9158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78pt;width:278.95pt;height:342.05pt" coordorigin="-1260,7560" coordsize="5579,6841">
                <v:group id="shape_0" style="position:absolute;left:-1260;top:7560;width:5576;height:6841">
                  <v:shape id="shape_0" stroked="f" o:allowincell="f" style="position:absolute;left:-1260;top:12241;width:5573;height:150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-1260;top:7560;width:5395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RHEINLAND PFALZ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(1983).  F209.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ST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F807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STF</w:t>
                          </w:r>
                        </w:p>
                      </w:txbxContent>
                    </v:textbox>
                    <v:fill o:detectmouseclick="t" on="false"/>
                    <v:stroke color="#ff6600" weight="31680" joinstyle="miter" endcap="flat"/>
                    <w10:wrap type="none"/>
                  </v:shape>
                  <v:shape id="shape_0" stroked="f" o:allowincell="f" style="position:absolute;left:-1260;top:8115;width:5575;height:4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Goalkeep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(1991)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2.            +3 if using towed sonar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6mmOT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Stbd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Radar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Nato RIM7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o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AB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5</w:t>
                            <w:t>-</w:t>
                            <w:t>-</w:t>
                            <w:t>1</w:t>
                            <w:t>4</w:t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torps</w:t>
                            <w:t>0/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  <w:t>Mk46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7</w:t>
                            <w:t>8</w:t>
                            <w:t>MTF-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licopter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ea Lynx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ype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ARPOON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Stbd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TF -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angar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FLIGHT DECK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80;top:13847;width:5215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0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-1260;top:12240;width:180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7;top:12241;width:144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3542665" cy="4344035"/>
                <wp:effectExtent l="15875" t="1587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4344120"/>
                          <a:chOff x="0" y="0"/>
                          <a:chExt cx="3542760" cy="4344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3086640"/>
                            <a:ext cx="3395880" cy="78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26480" cy="3308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BRANDENBURG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(2003).    F215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4.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2440"/>
                            <a:ext cx="3540600" cy="258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RA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0mmRh202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.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>+2.            +3 if using towed sonar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6mmOT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XOCET MM38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0/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torps</w:t>
                                <w:t>7</w:t>
                                <w:t>6</w:t>
                                <w:t>-</w:t>
                                <w:t>-</w:t>
                                <w:t>-</w:t>
                                <w:t>-</w:t>
                                <w:t>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Radar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easparrow VL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AB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5</w:t>
                                <w:t>-</w:t>
                                <w:t>-</w:t>
                                <w:t>1</w:t>
                                <w:t>4</w:t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torps</w:t>
                                <w:t>0/7</w:t>
                                <w:t>6</w:t>
                                <w:t>-</w:t>
                                <w:t>-</w:t>
                                <w:t>-</w:t>
                                <w:t>-</w:t>
                                <w:t>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  <w:t>Mk4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oves MAA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MTF-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Helicopter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 x Sea Lynx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ype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XOCE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Por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Stbd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TF -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angar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FLIGHT DECK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992400"/>
                            <a:ext cx="33120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0kn</w:t>
                                <w:t>25</w:t>
                                <w:t>15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14552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200" y="2972520"/>
                            <a:ext cx="9162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78pt;width:278.95pt;height:342.05pt" coordorigin="4140,7560" coordsize="5579,6841">
                <v:shape id="shape_0" stroked="f" o:allowincell="f" style="position:absolute;left:4321;top:12421;width:5347;height:124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t" o:allowincell="f" style="position:absolute;left:4140;top:7560;width:5395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BRANDENBURG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(2003).    F215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4.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shape id="shape_0" stroked="f" o:allowincell="f" style="position:absolute;left:4140;top:8115;width:5575;height:4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RA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0mmRh202</w:t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.5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>+2.            +3 if using towed sonar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</w:t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6mmOT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  <w:t>1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Hi/Vl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XOCET MM38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0/8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6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torps</w:t>
                          <w:t>7</w:t>
                          <w:t>6</w:t>
                          <w:t>-</w:t>
                          <w:t>-</w:t>
                          <w:t>-</w:t>
                          <w:t>-</w:t>
                          <w:t>D6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Radar</w:t>
                          <w:t>4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Seasparrow VLS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AB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5</w:t>
                          <w:t>-</w:t>
                          <w:t>-</w:t>
                          <w:t>1</w:t>
                          <w:t>4</w:t>
                          <w:t>Hi/Vlo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torps</w:t>
                          <w:t>0/7</w:t>
                          <w:t>6</w:t>
                          <w:t>-</w:t>
                          <w:t>-</w:t>
                          <w:t>-</w:t>
                          <w:t>-</w:t>
                          <w:t>D6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orps</w:t>
                        </w:r>
                        <w:r>
                          <w:rPr>
                            <w:kern w:val="2"/>
                            <w:szCs w:val="24"/>
                            <w:sz w:val="16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ort</w:t>
                          <w:t>1</w:t>
                          <w:t>2</w:t>
                          <w:t>3</w:t>
                          <w:t>Stbd</w:t>
                          <w:t>1</w:t>
                          <w:t>2</w:t>
                          <w:t>3</w:t>
                          <w:t>Mk4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oves MAA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MTF-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Helicopter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 x Sea Lynx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ype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XOCET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Port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>Stbd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TF -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angar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FLIGHT DECK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13847;width:5215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0kn</w:t>
                          <w:t>25</w:t>
                          <w:t>15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40;top:12240;width:180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6;top:12241;width:144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86080" y="0"/>
                            <a:ext cx="91440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EST GERMA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27pt;width:189pt;height:45pt" coordorigin="1080,-540" coordsize="3780,900">
                <v:shape id="shape_0" stroked="f" o:allowincell="f" style="position:absolute;left:3420;top:-540;width:1439;height:82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-18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EST GERMA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3542665" cy="4800600"/>
                <wp:effectExtent l="15875" t="1587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4800600"/>
                          <a:chOff x="0" y="0"/>
                          <a:chExt cx="3542760" cy="4800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3411360"/>
                            <a:ext cx="3395880" cy="87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26480" cy="3650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ASCHEN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(2003).    F219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5.5  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160"/>
                            <a:ext cx="3540600" cy="28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OTO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76mmS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20mm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LG27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.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M-2-M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AB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5</w:t>
                                <w:t>5</w:t>
                                <w:t>6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>+2.            +3 if using towed sonar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RA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6mmOT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torps</w:t>
                                <w:t>7</w:t>
                                <w:t>6</w:t>
                                <w:t>-</w:t>
                                <w:t>-</w:t>
                                <w:t>-</w:t>
                                <w:t>-</w:t>
                                <w:t>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Radar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volved Seasparrow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AB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1</w:t>
                                <w:t>-</w:t>
                                <w:t>2</w:t>
                                <w:t>5</w:t>
                                <w:t>6</w:t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RA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  <w:t>Mk4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oves MAA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MTF-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Helicopter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 x Sea Lynx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ype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Por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Stbd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TF -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angar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FLIGHT DECK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412160"/>
                            <a:ext cx="3312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9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4280"/>
                            <a:ext cx="11455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200" y="3285000"/>
                            <a:ext cx="916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0pt;width:278.95pt;height:378pt" coordorigin="-1440,0" coordsize="5579,7560">
                <v:shape id="shape_0" stroked="f" o:allowincell="f" style="position:absolute;left:-1260;top:5372;width:5347;height:137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t" o:allowincell="f" style="position:absolute;left:-1440;top:0;width:5395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ASCHEN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(2003).    F219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5.5  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shape id="shape_0" stroked="f" o:allowincell="f" style="position:absolute;left:-1440;top:613;width:5575;height:4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OTO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76mmS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4</w:t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20mm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LG27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.5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SM-2-M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AB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0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5</w:t>
                          <w:t>5</w:t>
                          <w:t>6</w:t>
                          <w:t>-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>+2.            +3 if using towed sonar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</w:t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RA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6mmOT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  <w:t>1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Hi/Vl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5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3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torps</w:t>
                          <w:t>7</w:t>
                          <w:t>6</w:t>
                          <w:t>-</w:t>
                          <w:t>-</w:t>
                          <w:t>-</w:t>
                          <w:t>-</w:t>
                          <w:t>D6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Radar</w:t>
                          <w:t>4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volved Seasparrow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AB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1</w:t>
                          <w:t>-</w:t>
                          <w:t>2</w:t>
                          <w:t>5</w:t>
                          <w:t>6</w:t>
                          <w:t>Hi/Vlo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RA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orps</w:t>
                        </w:r>
                        <w:r>
                          <w:rPr>
                            <w:kern w:val="2"/>
                            <w:szCs w:val="24"/>
                            <w:sz w:val="16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ort</w:t>
                          <w:t>1</w:t>
                          <w:t>2</w:t>
                          <w:t>3</w:t>
                          <w:t>Stbd</w:t>
                          <w:t>1</w:t>
                          <w:t>2</w:t>
                          <w:t>3</w:t>
                          <w:t>Mk4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oves MAA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MTF-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Helicopter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 x Sea Lynx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ype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.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Port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>Stbd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TF -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angar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FLIGHT DECK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60;top:6948;width:521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9kn</w:t>
                          <w:t>25</w:t>
                          <w:t>20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1440;top:5172;width:180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6;top:5173;width:144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542665" cy="4800600"/>
                <wp:effectExtent l="15875" t="1587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4800600"/>
                          <a:chOff x="0" y="0"/>
                          <a:chExt cx="3542760" cy="48006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4480" y="3411360"/>
                            <a:ext cx="3395880" cy="87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26480" cy="3650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MBURG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(2003).    F220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5.5  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160"/>
                            <a:ext cx="3540600" cy="28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OTO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76mmS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20mm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LG27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.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M-2-M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AB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5</w:t>
                                <w:t>5</w:t>
                                <w:t>6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>+2.            +3 if using towed sonar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RA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6mmOT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torps</w:t>
                                <w:t>7</w:t>
                                <w:t>6</w:t>
                                <w:t>-</w:t>
                                <w:t>-</w:t>
                                <w:t>-</w:t>
                                <w:t>-</w:t>
                                <w:t>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Radar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volved Seasparrow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AB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1</w:t>
                                <w:t>-</w:t>
                                <w:t>2</w:t>
                                <w:t>5</w:t>
                                <w:t>6</w:t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RA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  <w:t>Mk4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oves MAA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MTF-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Helicopter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 x Sea Lynx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ype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Por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Stbd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TF -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angar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FLIGHT DECK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412160"/>
                            <a:ext cx="3312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9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4280"/>
                            <a:ext cx="11455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200" y="3285000"/>
                            <a:ext cx="916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278.95pt;height:378pt" coordorigin="4140,0" coordsize="5579,7560">
                <v:shape id="shape_0" stroked="f" o:allowincell="f" style="position:absolute;left:4321;top:5372;width:5347;height:137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t" o:allowincell="f" style="position:absolute;left:4140;top:0;width:5395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MBURG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(2003).    F220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5.5  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shape id="shape_0" stroked="f" o:allowincell="f" style="position:absolute;left:4140;top:613;width:5575;height:4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OTO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76mmS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4</w:t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20mm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LG27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.5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SM-2-M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AB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0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5</w:t>
                          <w:t>5</w:t>
                          <w:t>6</w:t>
                          <w:t>-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>+2.            +3 if using towed sonar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</w:t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RA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6mmOT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  <w:t>1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Hi/Vl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5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3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torps</w:t>
                          <w:t>7</w:t>
                          <w:t>6</w:t>
                          <w:t>-</w:t>
                          <w:t>-</w:t>
                          <w:t>-</w:t>
                          <w:t>-</w:t>
                          <w:t>D6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Radar</w:t>
                          <w:t>4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volved Seasparrow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AB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1</w:t>
                          <w:t>-</w:t>
                          <w:t>2</w:t>
                          <w:t>5</w:t>
                          <w:t>6</w:t>
                          <w:t>Hi/Vlo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RA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orps</w:t>
                        </w:r>
                        <w:r>
                          <w:rPr>
                            <w:kern w:val="2"/>
                            <w:szCs w:val="24"/>
                            <w:sz w:val="16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ort</w:t>
                          <w:t>1</w:t>
                          <w:t>2</w:t>
                          <w:t>3</w:t>
                          <w:t>Stbd</w:t>
                          <w:t>1</w:t>
                          <w:t>2</w:t>
                          <w:t>3</w:t>
                          <w:t>Mk4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oves MAA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MTF-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Helicopter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 x Sea Lynx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ype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.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Port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>Stbd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TF -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angar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FLIGHT DECK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6948;width:521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9kn</w:t>
                          <w:t>25</w:t>
                          <w:t>20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40;top:5172;width:180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6;top:5173;width:144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5189855</wp:posOffset>
                </wp:positionV>
                <wp:extent cx="3540760" cy="41141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0600" cy="4114080"/>
                          <a:chOff x="0" y="0"/>
                          <a:chExt cx="3540600" cy="4114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4480" y="3021840"/>
                            <a:ext cx="3395880" cy="87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540600" cy="28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OTO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76mmS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20mm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LG27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.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M-2-M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AB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5</w:t>
                                <w:t>5</w:t>
                                <w:t>6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>+2.            +3 if using towed sonar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RA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6mmOT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torps</w:t>
                                <w:t>7</w:t>
                                <w:t>6</w:t>
                                <w:t>-</w:t>
                                <w:t>-</w:t>
                                <w:t>-</w:t>
                                <w:t>-</w:t>
                                <w:t>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Radar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volved Seasparrow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AB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1</w:t>
                                <w:t>-</w:t>
                                <w:t>2</w:t>
                                <w:t>5</w:t>
                                <w:t>6</w:t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RA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  <w:t>Mk4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oves MAA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MTF-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Helicopter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 x Sea Lynx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ype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RPOON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Por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Stbd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TF -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angar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FLIGHT DECK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725640"/>
                            <a:ext cx="3312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9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408.65pt;width:278.8pt;height:323.95pt" coordorigin="-1260,8173" coordsize="5576,6479">
                <v:shape id="shape_0" stroked="f" o:allowincell="f" style="position:absolute;left:-1080;top:12932;width:5347;height:137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1260;top:8173;width:5575;height:4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OTO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76mmS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4</w:t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20mm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LG27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.5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SM-2-M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AB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0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5</w:t>
                          <w:t>5</w:t>
                          <w:t>6</w:t>
                          <w:t>-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>+2.            +3 if using towed sonar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</w:t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RA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6mmOT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  <w:t>1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Hi/Vlo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5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3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torps</w:t>
                          <w:t>7</w:t>
                          <w:t>6</w:t>
                          <w:t>-</w:t>
                          <w:t>-</w:t>
                          <w:t>-</w:t>
                          <w:t>-</w:t>
                          <w:t>D6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Radar</w:t>
                          <w:t>4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volved Seasparrow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AB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1</w:t>
                          <w:t>-</w:t>
                          <w:t>2</w:t>
                          <w:t>5</w:t>
                          <w:t>6</w:t>
                          <w:t>Hi/Vlo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RA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orps</w:t>
                        </w:r>
                        <w:r>
                          <w:rPr>
                            <w:kern w:val="2"/>
                            <w:szCs w:val="24"/>
                            <w:sz w:val="16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ort</w:t>
                          <w:t>1</w:t>
                          <w:t>2</w:t>
                          <w:t>3</w:t>
                          <w:t>Stbd</w:t>
                          <w:t>1</w:t>
                          <w:t>2</w:t>
                          <w:t>3</w:t>
                          <w:t>Mk4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oves MAA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MTF-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Helicopter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 x Sea Lynx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ype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RPOON.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Port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>Stbd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TF -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angar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FLIGHT DECK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14040;width:521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9kn</w:t>
                          <w:t>25</w:t>
                          <w:t>20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-457200</wp:posOffset>
                </wp:positionV>
                <wp:extent cx="2400300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86080" y="0"/>
                            <a:ext cx="91440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EST GERMA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36pt;width:189pt;height:45pt" coordorigin="2340,-720" coordsize="3780,900">
                <v:shape id="shape_0" stroked="f" o:allowincell="f" style="position:absolute;left:4681;top:-720;width:1439;height:82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-36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EST GERMA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5975</wp:posOffset>
                </wp:positionH>
                <wp:positionV relativeFrom="paragraph">
                  <wp:posOffset>4784725</wp:posOffset>
                </wp:positionV>
                <wp:extent cx="3458210" cy="3975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ESSEN</w:t>
                            </w:r>
                            <w:r>
                              <w:rPr>
                                <w:sz w:val="18"/>
                              </w:rPr>
                              <w:t xml:space="preserve">      (2003).    F221</w:t>
                            </w: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  <w:t>5.5   ST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F807</w:t>
                            </w: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  <w:t>3 ST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272.3pt;height:31.3pt;mso-wrap-distance-left:9.05pt;mso-wrap-distance-right:9.05pt;mso-wrap-distance-top:0pt;mso-wrap-distance-bottom:0pt;margin-top:376.75pt;mso-position-vertical-relative:text;margin-left:-6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HESSEN</w:t>
                      </w:r>
                      <w:r>
                        <w:rPr>
                          <w:sz w:val="18"/>
                        </w:rPr>
                        <w:t xml:space="preserve">      (2003).    F221</w:t>
                      </w: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color w:val="800080"/>
                        </w:rPr>
                        <w:t>5.5   ST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F807</w:t>
                      </w: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800080"/>
                        </w:rPr>
                        <w:t>3 S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8081010</wp:posOffset>
                </wp:positionV>
                <wp:extent cx="1154430" cy="2673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  <w:t>ASW DECOY    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pt;height:21.05pt;mso-wrap-distance-left:9.05pt;mso-wrap-distance-right:9.05pt;mso-wrap-distance-top:0pt;mso-wrap-distance-bottom:0pt;margin-top:636.3pt;mso-position-vertical-relative:text;margin-left:-63.35pt;mso-position-horizontal-relative:text">
                <v:textbox>
                  <w:txbxContent>
                    <w:p>
                      <w:pPr>
                        <w:pStyle w:val="Heading9"/>
                        <w:rPr>
                          <w:highlight w:val="cyan"/>
                        </w:rPr>
                      </w:pPr>
                      <w:r>
                        <w:rPr>
                          <w:highlight w:val="cyan"/>
                        </w:rPr>
                        <w:t>ASW DECOY    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2450</wp:posOffset>
                </wp:positionH>
                <wp:positionV relativeFrom="paragraph">
                  <wp:posOffset>8081010</wp:posOffset>
                </wp:positionV>
                <wp:extent cx="925195" cy="2794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22pt;mso-wrap-distance-left:9.05pt;mso-wrap-distance-right:9.05pt;mso-wrap-distance-top:0pt;mso-wrap-distance-bottom:0pt;margin-top:636.3pt;mso-position-vertical-relative:text;margin-left:143.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3544570" cy="4160520"/>
                <wp:effectExtent l="15875" t="15875" r="1206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4560" cy="4160520"/>
                          <a:chOff x="0" y="0"/>
                          <a:chExt cx="3544560" cy="41605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2628360"/>
                            <a:ext cx="3540600" cy="119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540600" cy="3657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OMMEL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 (as 1981).    DDG-18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 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772080"/>
                            <a:ext cx="3312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2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2360"/>
                            <a:ext cx="3544560" cy="255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0"/>
                              <a:ext cx="1145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NO ASW DECO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44560" cy="2557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43480" cy="235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” Mk4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  <w:t>1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SM-1-M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AB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torps</w:t>
                                    <w:t>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3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SROC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” Mk4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  <w:t>1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4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oves MA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9</w:t>
                                    <w:t>10</w:t>
                                    <w:t>11</w:t>
                                    <w:t>12</w:t>
                                    <w:t>MTF-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Por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Fired from SAM launche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-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8360" y="2286720"/>
                                <a:ext cx="9162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279.1pt;height:327.6pt" coordorigin="-1440,-180" coordsize="5582,6552">
                <v:shape id="shape_0" stroked="f" o:allowincell="f" style="position:absolute;left:-1440;top:3959;width:5575;height:188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t" o:allowincell="f" style="position:absolute;left:-1440;top:-180;width:5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OMMEL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 (as 1981).    DDG-18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 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shape id="shape_0" stroked="f" o:allowincell="f" style="position:absolute;left:-1260;top:5760;width:521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2kn</w:t>
                          <w:t>25</w:t>
                          <w:t>20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440;top:359;width:5582;height:4027">
                  <v:shape id="shape_0" fillcolor="white" stroked="t" o:allowincell="f" style="position:absolute;left:-1440;top:3959;width:180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NO ASW DECOY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1440;top:359;width:5582;height:4027">
                    <v:shape id="shape_0" stroked="f" o:allowincell="f" style="position:absolute;left:-1440;top:359;width:5579;height:37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” Mk4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  <w:t>1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SM-1-M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AB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1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torps</w:t>
                              <w:t>7</w:t>
                              <w:t>6</w:t>
                              <w:t>-</w:t>
                              <w:t>-</w:t>
                              <w:t>-</w:t>
                              <w:t>-</w:t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3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SROC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” Mk4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  <w:t>1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4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oves MA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8</w:t>
                              <w:t>9</w:t>
                              <w:t>10</w:t>
                              <w:t>11</w:t>
                              <w:t>12</w:t>
                              <w:t>MTF-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Por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Fired from SAM launche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-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699;top:3960;width:1442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3544570" cy="4160520"/>
                <wp:effectExtent l="15875" t="15875" r="1206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4560" cy="4160520"/>
                          <a:chOff x="0" y="0"/>
                          <a:chExt cx="3544560" cy="41605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2628360"/>
                            <a:ext cx="3540600" cy="119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540600" cy="3657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LUTJENS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(as 1981).    DDG-185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 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772080"/>
                            <a:ext cx="3312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2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2360"/>
                            <a:ext cx="3544560" cy="255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0"/>
                              <a:ext cx="1145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NO ASW DECO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44560" cy="2557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43480" cy="235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5” Mk4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  <w:t>1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SM-1-M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AB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torps</w:t>
                                    <w:t>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3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SROC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5” Mk4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  <w:t>1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4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oves MA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9</w:t>
                                    <w:t>10</w:t>
                                    <w:t>11</w:t>
                                    <w:t>12</w:t>
                                    <w:t>MTF-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Por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Fired from SAM launche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-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8360" y="2286720"/>
                                <a:ext cx="9162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9pt;width:279.15pt;height:327.6pt" coordorigin="4140,-180" coordsize="5583,6552">
                <v:shape id="shape_0" stroked="f" o:allowincell="f" style="position:absolute;left:4140;top:3959;width:5575;height:188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t" o:allowincell="f" style="position:absolute;left:4140;top:-180;width:5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LUTJENS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(as 1981).    DDG-185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 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shape id="shape_0" stroked="f" o:allowincell="f" style="position:absolute;left:4321;top:5760;width:521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2kn</w:t>
                          <w:t>25</w:t>
                          <w:t>20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40;top:359;width:5583;height:4027">
                  <v:shape id="shape_0" fillcolor="white" stroked="t" o:allowincell="f" style="position:absolute;left:4140;top:3959;width:180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NO ASW DECOY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140;top:359;width:5583;height:4027">
                    <v:shape id="shape_0" stroked="f" o:allowincell="f" style="position:absolute;left:4140;top:359;width:5579;height:37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5” Mk4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  <w:t>1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SM-1-M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AB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1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torps</w:t>
                              <w:t>7</w:t>
                              <w:t>6</w:t>
                              <w:t>-</w:t>
                              <w:t>-</w:t>
                              <w:t>-</w:t>
                              <w:t>-</w:t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3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SROC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5” Mk4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  <w:t>1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4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oves MA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8</w:t>
                              <w:t>9</w:t>
                              <w:t>10</w:t>
                              <w:t>11</w:t>
                              <w:t>12</w:t>
                              <w:t>MTF-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Por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Fired from SAM launche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-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8279;top:3960;width:1442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4114800</wp:posOffset>
                </wp:positionV>
                <wp:extent cx="3544570" cy="4160520"/>
                <wp:effectExtent l="15875" t="15875" r="1206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4560" cy="4160520"/>
                          <a:chOff x="0" y="0"/>
                          <a:chExt cx="3544560" cy="41605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2628360"/>
                            <a:ext cx="3540600" cy="119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540600" cy="3657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MOLDERS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(as 1981).    DDG-18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 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772080"/>
                            <a:ext cx="3312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2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2360"/>
                            <a:ext cx="3544560" cy="255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0"/>
                              <a:ext cx="1145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NO ASW DECO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44560" cy="2557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43480" cy="235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” Mk4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  <w:t>1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SM-1-M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AB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torps</w:t>
                                    <w:t>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3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SROC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” Mk4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  <w:t>1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4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oves MA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9</w:t>
                                    <w:t>10</w:t>
                                    <w:t>11</w:t>
                                    <w:t>12</w:t>
                                    <w:t>MTF-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ARPOON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Por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Fired from SAM launche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-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8360" y="2286720"/>
                                <a:ext cx="9162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324pt;width:279.1pt;height:327.6pt" coordorigin="-1440,6480" coordsize="5582,6552">
                <v:shape id="shape_0" stroked="f" o:allowincell="f" style="position:absolute;left:-1440;top:10619;width:5575;height:188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t" o:allowincell="f" style="position:absolute;left:-1440;top:6480;width:5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MOLDERS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(as 1981).    DDG-186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 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shape id="shape_0" stroked="f" o:allowincell="f" style="position:absolute;left:-1260;top:12420;width:521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2kn</w:t>
                          <w:t>25</w:t>
                          <w:t>20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440;top:7019;width:5582;height:4027">
                  <v:shape id="shape_0" fillcolor="white" stroked="t" o:allowincell="f" style="position:absolute;left:-1440;top:10619;width:180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NO ASW DECOY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1440;top:7019;width:5582;height:4027">
                    <v:shape id="shape_0" stroked="f" o:allowincell="f" style="position:absolute;left:-1440;top:7019;width:5579;height:37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” Mk4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  <w:t>1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SM-1-M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AB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1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torps</w:t>
                              <w:t>7</w:t>
                              <w:t>6</w:t>
                              <w:t>-</w:t>
                              <w:t>-</w:t>
                              <w:t>-</w:t>
                              <w:t>-</w:t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3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SROC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” Mk4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  <w:t>1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4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oves MA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8</w:t>
                              <w:t>9</w:t>
                              <w:t>10</w:t>
                              <w:t>11</w:t>
                              <w:t>12</w:t>
                              <w:t>MTF-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ARPOON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Por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Fired from SAM launche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-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699;top:10620;width:1442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3662045" cy="4572000"/>
                <wp:effectExtent l="10160" t="1587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1920" cy="4572000"/>
                          <a:chOff x="0" y="0"/>
                          <a:chExt cx="3661920" cy="4572000"/>
                        </a:xfrm>
                      </wpg:grpSpPr>
                      <wps:wsp>
                        <wps:cNvSpPr txBox="1"/>
                        <wps:spPr>
                          <a:xfrm>
                            <a:off x="5760" y="3886200"/>
                            <a:ext cx="3312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2kn</w:t>
                                <w:t>20</w:t>
                                <w:t>15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61920" cy="39459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2966040"/>
                              <a:ext cx="3644280" cy="97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0" y="0"/>
                              <a:ext cx="3540600" cy="36576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DEUTSCHLAND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(as 1981).    DDG-18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 ST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  ST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F80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40" y="343080"/>
                              <a:ext cx="3656880" cy="2856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554560"/>
                                <a:ext cx="118188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NO ASW DECOY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56880" cy="2856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4360" cy="263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yste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SA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G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LADF</w:t>
                                      <w:t>ADF</w:t>
                                      <w:t>CAD</w:t>
                                      <w:t>PD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00m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9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00m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9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Sonar</w:t>
                                      <w:t xml:space="preserve">+1.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EC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40mm twin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</w:t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torps</w:t>
                                      <w:t>7</w:t>
                                      <w:t>6</w:t>
                                      <w:t>-</w:t>
                                      <w:t>-</w:t>
                                      <w:t>-</w:t>
                                      <w:t>-</w:t>
                                      <w:t>D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00m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9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AW 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 xml:space="preserve">SW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9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375mm RL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0/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D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40mm twin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  <w:t>1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00m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9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orp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Port</w:t>
                                      <w:t>1</w:t>
                                      <w:t>2</w:t>
                                      <w:t>3</w:t>
                                      <w:t>Stbd</w:t>
                                      <w:t>1</w:t>
                                      <w:t>2</w:t>
                                      <w:t>3</w:t>
                                      <w:t>Mk4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FIR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Flooding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Helm</w:t>
                                      <w:t>Electronic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2240" y="2553840"/>
                                  <a:ext cx="94500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NOISE +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19880" y="422928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ruiser type training ship, with wartime combat capability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24pt;width:288.4pt;height:360pt" coordorigin="4140,6480" coordsize="5768,7200">
                <v:shape id="shape_0" stroked="f" o:allowincell="f" style="position:absolute;left:4149;top:12600;width:521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2kn</w:t>
                          <w:t>20</w:t>
                          <w:t>15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40;top:6480;width:5768;height:6214">
                  <v:shape id="shape_0" stroked="f" o:allowincell="f" style="position:absolute;left:4140;top:11151;width:5738;height:154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149;top:6480;width:5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DEUTSCHLAND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(as 1981).    DDG-18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 ST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  ST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F807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STF</w:t>
                          </w:r>
                        </w:p>
                      </w:txbxContent>
                    </v:textbox>
                    <v:fill o:detectmouseclick="t" on="false"/>
                    <v:stroke color="#ff6600" weight="31680" joinstyle="miter" endcap="flat"/>
                    <w10:wrap type="none"/>
                  </v:shape>
                  <v:group id="shape_0" style="position:absolute;left:4148;top:7020;width:5760;height:4498">
                    <v:shape id="shape_0" fillcolor="white" stroked="t" o:allowincell="f" style="position:absolute;left:4148;top:11043;width:1860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NO ASW DECOY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148;top:7020;width:5760;height:4498">
                      <v:shape id="shape_0" stroked="f" o:allowincell="f" style="position:absolute;left:4148;top:7020;width:5754;height:41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00m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00m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 xml:space="preserve">+1.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0mm twin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torps</w:t>
                                <w:t>7</w:t>
                                <w:t>6</w:t>
                                <w:t>-</w:t>
                                <w:t>-</w:t>
                                <w:t>-</w:t>
                                <w:t>-</w:t>
                                <w:t>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00m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375mm RL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0/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D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0mm twin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00m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  <w:t>Mk4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419;top:11042;width:1487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 id="shape_0" fillcolor="white" stroked="t" o:allowincell="f" style="position:absolute;left:4329;top:13140;width:5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ruiser type training ship, with wartime combat capability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-571500</wp:posOffset>
                </wp:positionV>
                <wp:extent cx="2400300" cy="571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86080" y="0"/>
                            <a:ext cx="91440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EST GERMA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-45pt;width:189pt;height:45pt" coordorigin="2520,-900" coordsize="3780,900">
                <v:shape id="shape_0" stroked="f" o:allowincell="f" style="position:absolute;left:4860;top:-900;width:1439;height:82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-54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EST GERMA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3769995" cy="4046220"/>
                <wp:effectExtent l="0" t="158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920" cy="4046400"/>
                          <a:chOff x="0" y="0"/>
                          <a:chExt cx="3769920" cy="4046400"/>
                        </a:xfrm>
                      </wpg:grpSpPr>
                      <wps:wsp>
                        <wps:cNvSpPr txBox="1"/>
                        <wps:spPr>
                          <a:xfrm>
                            <a:off x="114840" y="0"/>
                            <a:ext cx="3429000" cy="3657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HESSEN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as 1980).    DD-18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.5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 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2360"/>
                            <a:ext cx="3769920" cy="370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840" y="3315240"/>
                              <a:ext cx="33120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5kn</w:t>
                                  <w:t>30</w:t>
                                  <w:t>20</w:t>
                                  <w:t>15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69920" cy="332676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2400120"/>
                                <a:ext cx="3602520" cy="926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4840" y="2514600"/>
                                <a:ext cx="118188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NO ASW DECOY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0"/>
                                <a:ext cx="3655800" cy="263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00m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00m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.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0mm twi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torps</w:t>
                                    <w:t>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EXOCET MM3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/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375mm RL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0/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D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0mm twi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00m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4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-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9080" y="2515320"/>
                                <a:ext cx="94536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9pt;width:296.9pt;height:318.6pt" coordorigin="-1440,180" coordsize="5938,6372">
                <v:shape id="shape_0" stroked="t" o:allowincell="f" style="position:absolute;left:-1259;top:180;width:53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HESSEN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as 1980).    DD-184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.5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 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group id="shape_0" style="position:absolute;left:-1440;top:719;width:5938;height:5833">
                  <v:shape id="shape_0" stroked="f" o:allowincell="f" style="position:absolute;left:-1259;top:5940;width:5215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5kn</w:t>
                            <w:t>30</w:t>
                            <w:t>20</w:t>
                            <w:t>15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440;top:719;width:5938;height:5239">
                    <v:shape id="shape_0" stroked="f" o:allowincell="f" style="position:absolute;left:-1440;top:4499;width:5672;height:1458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-1259;top:4679;width:1860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NO ASW DECOY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-1260;top:719;width:5756;height:4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00m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00m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1.          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0mm twin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torps</w:t>
                              <w:t>7</w:t>
                              <w:t>6</w:t>
                              <w:t>-</w:t>
                              <w:t>-</w:t>
                              <w:t>-</w:t>
                              <w:t>-</w:t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EXOCET MM38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/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375mm RL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0/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D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0mm twin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00m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4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-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700;top:4681;width:1488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649980" cy="4046220"/>
                <wp:effectExtent l="0" t="1587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040" cy="4046400"/>
                          <a:chOff x="0" y="0"/>
                          <a:chExt cx="3650040" cy="404640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3429000" cy="3657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BAYERN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as 1980).    DD-183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.5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 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2360"/>
                            <a:ext cx="3650040" cy="370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800" y="3315240"/>
                              <a:ext cx="32072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5kn</w:t>
                                  <w:t>30</w:t>
                                  <w:t>20</w:t>
                                  <w:t>15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50040" cy="33267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2400120"/>
                                <a:ext cx="3488760" cy="926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0520" y="2514600"/>
                                <a:ext cx="114444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NO ASW DECOY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800" y="0"/>
                                <a:ext cx="3540240" cy="263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00m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00m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.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0mm twi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torps</w:t>
                                    <w:t>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EXOCET MM3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0/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375mm RL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0/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D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0mm twi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00m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4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-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5560" y="2515320"/>
                                <a:ext cx="91584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9pt;width:287.4pt;height:318.6pt" coordorigin="4140,180" coordsize="5748,6372">
                <v:shape id="shape_0" stroked="t" o:allowincell="f" style="position:absolute;left:4321;top:180;width:53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BAYERN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as 1980).    DD-183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.5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 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group id="shape_0" style="position:absolute;left:4140;top:719;width:5748;height:5833">
                  <v:shape id="shape_0" stroked="f" o:allowincell="f" style="position:absolute;left:4313;top:5940;width:5050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5kn</w:t>
                            <w:t>30</w:t>
                            <w:t>20</w:t>
                            <w:t>15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140;top:719;width:5748;height:5239">
                    <v:shape id="shape_0" stroked="f" o:allowincell="f" style="position:absolute;left:4140;top:4499;width:5493;height:1458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4314;top:4679;width:1801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NO ASW DECOY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313;top:719;width:5574;height:4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00m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00m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1.          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0mm twin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torps</w:t>
                              <w:t>7</w:t>
                              <w:t>6</w:t>
                              <w:t>-</w:t>
                              <w:t>-</w:t>
                              <w:t>-</w:t>
                              <w:t>-</w:t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EXOCET MM38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0/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375mm RL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0/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D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0mm twin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00m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4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-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8149;top:4681;width:1441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4572000</wp:posOffset>
                </wp:positionV>
                <wp:extent cx="3655695" cy="4274820"/>
                <wp:effectExtent l="15240" t="158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4275000"/>
                          <a:chOff x="0" y="0"/>
                          <a:chExt cx="3655800" cy="4275000"/>
                        </a:xfrm>
                      </wpg:grpSpPr>
                      <wps:wsp>
                        <wps:cNvSpPr txBox="1"/>
                        <wps:spPr>
                          <a:xfrm>
                            <a:off x="114840" y="3886200"/>
                            <a:ext cx="3312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5kn</w:t>
                                <w:t>30</w:t>
                                <w:t>20</w:t>
                                <w:t>15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55800" cy="373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3429000" cy="36576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LUBECK.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(as 1980).    F22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.5 ST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  ST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F80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3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42360"/>
                              <a:ext cx="3655800" cy="339012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223560" y="2509560"/>
                                <a:ext cx="3072600" cy="88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20" y="2514600"/>
                                <a:ext cx="118188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NO ASW DECOY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5800" cy="263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00m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0mm twi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.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Mine rails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torps</w:t>
                                    <w:t>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0mm Singl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375mm RL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0/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D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0mm twi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00m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4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14600" y="2515320"/>
                                <a:ext cx="94536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360pt;width:287.85pt;height:336.6pt" coordorigin="-1440,7200" coordsize="5757,6732">
                <v:shape id="shape_0" stroked="f" o:allowincell="f" style="position:absolute;left:-1259;top:13320;width:521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5kn</w:t>
                          <w:t>30</w:t>
                          <w:t>20</w:t>
                          <w:t>15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440;top:7200;width:5757;height:5878">
                  <v:shape id="shape_0" stroked="t" o:allowincell="f" style="position:absolute;left:-1439;top:7200;width:539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LUBECK. 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(as 1980).    F22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Cs w:val="24"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.5 ST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  ST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F807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3 STF</w:t>
                          </w:r>
                        </w:p>
                      </w:txbxContent>
                    </v:textbox>
                    <v:fill o:detectmouseclick="t" on="false"/>
                    <v:stroke color="#ff6600" weight="31680" joinstyle="miter" endcap="flat"/>
                    <w10:wrap type="none"/>
                  </v:shape>
                  <v:group id="shape_0" style="position:absolute;left:-1440;top:7739;width:5757;height:5339">
                    <v:shape id="shape_0" stroked="f" o:allowincell="f" style="position:absolute;left:-1088;top:11691;width:4838;height:1386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-1439;top:11699;width:1860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NO ASW DECOY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-1440;top:7739;width:5756;height:4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00m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0mm twin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1.          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Mine rails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torps</w:t>
                              <w:t>7</w:t>
                              <w:t>6</w:t>
                              <w:t>-</w:t>
                              <w:t>-</w:t>
                              <w:t>-</w:t>
                              <w:t>-</w:t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0mm Singl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375mm RL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0/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D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0mm twin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00m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2</w:t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46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520;top:11700;width:1488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-457200</wp:posOffset>
                </wp:positionV>
                <wp:extent cx="2400300" cy="5715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486080" y="0"/>
                            <a:ext cx="91440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EST GERMA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36pt;width:189pt;height:45pt" coordorigin="2340,-720" coordsize="3780,900">
                <v:shape id="shape_0" stroked="f" o:allowincell="f" style="position:absolute;left:4681;top:-720;width:1439;height:828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-36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EST GERMA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458200</wp:posOffset>
                </wp:positionV>
                <wp:extent cx="3312160" cy="3886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903"/>
                              <w:gridCol w:w="685"/>
                              <w:gridCol w:w="685"/>
                              <w:gridCol w:w="591"/>
                              <w:gridCol w:w="669"/>
                              <w:gridCol w:w="114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kn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30.6pt;mso-wrap-distance-left:9.05pt;mso-wrap-distance-right:9.05pt;mso-wrap-distance-top:0pt;mso-wrap-distance-bottom:0pt;margin-top:66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903"/>
                        <w:gridCol w:w="685"/>
                        <w:gridCol w:w="685"/>
                        <w:gridCol w:w="591"/>
                        <w:gridCol w:w="669"/>
                        <w:gridCol w:w="114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kn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3025</wp:posOffset>
                </wp:positionH>
                <wp:positionV relativeFrom="paragraph">
                  <wp:posOffset>4556125</wp:posOffset>
                </wp:positionV>
                <wp:extent cx="3460750" cy="3975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AUGSBERG.  </w:t>
                            </w:r>
                            <w:r>
                              <w:rPr>
                                <w:sz w:val="18"/>
                              </w:rPr>
                              <w:t>(as 1980).    F222</w:t>
                            </w:r>
                            <w:r>
                              <w:rPr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2.5 ST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  <w:t>3   ST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F807</w:t>
                            </w: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  <w:t>3 ST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272.5pt;height:31.3pt;mso-wrap-distance-left:9.05pt;mso-wrap-distance-right:9.05pt;mso-wrap-distance-top:0pt;mso-wrap-distance-bottom:0pt;margin-top:358.75pt;mso-position-vertical-relative:text;margin-left:20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32"/>
                        </w:rPr>
                        <w:t xml:space="preserve">AUGSBERG.  </w:t>
                      </w:r>
                      <w:r>
                        <w:rPr>
                          <w:sz w:val="18"/>
                        </w:rPr>
                        <w:t>(as 1980).    F222</w:t>
                      </w:r>
                      <w:r>
                        <w:rPr>
                          <w:sz w:val="20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>2.5 STF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80"/>
                        </w:rPr>
                        <w:t>3   ST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F807</w:t>
                      </w: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800080"/>
                        </w:rPr>
                        <w:t>3 S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3055</wp:posOffset>
                </wp:positionH>
                <wp:positionV relativeFrom="paragraph">
                  <wp:posOffset>7425055</wp:posOffset>
                </wp:positionV>
                <wp:extent cx="3071495" cy="8794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87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9565" cy="768985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31" r="-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956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5pt;height:69.25pt;mso-wrap-distance-left:9.05pt;mso-wrap-distance-right:9.05pt;mso-wrap-distance-top:0pt;mso-wrap-distance-bottom:0pt;margin-top:58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9565" cy="768985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31" r="-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9565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4455</wp:posOffset>
                </wp:positionH>
                <wp:positionV relativeFrom="paragraph">
                  <wp:posOffset>7425055</wp:posOffset>
                </wp:positionV>
                <wp:extent cx="1190625" cy="2978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NO ASW DECO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3.45pt;mso-wrap-distance-left:9.05pt;mso-wrap-distance-right:9.05pt;mso-wrap-distance-top:0pt;mso-wrap-distance-bottom:0pt;margin-top:584.65pt;mso-position-vertical-relative:text;margin-left:206.6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NO ASW DECO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3655695" cy="263080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263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"/>
                              <w:gridCol w:w="879"/>
                              <w:gridCol w:w="194"/>
                              <w:gridCol w:w="512"/>
                              <w:gridCol w:w="227"/>
                              <w:gridCol w:w="227"/>
                              <w:gridCol w:w="8"/>
                              <w:gridCol w:w="54"/>
                              <w:gridCol w:w="173"/>
                              <w:gridCol w:w="132"/>
                              <w:gridCol w:w="301"/>
                              <w:gridCol w:w="220"/>
                              <w:gridCol w:w="311"/>
                              <w:gridCol w:w="12"/>
                              <w:gridCol w:w="30"/>
                              <w:gridCol w:w="128"/>
                              <w:gridCol w:w="222"/>
                              <w:gridCol w:w="188"/>
                              <w:gridCol w:w="11"/>
                              <w:gridCol w:w="32"/>
                              <w:gridCol w:w="480"/>
                              <w:gridCol w:w="507"/>
                              <w:gridCol w:w="9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SAF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LADF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100mm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0mm twin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 xml:space="preserve">+1.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ECM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Mine rails.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ASWtorps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0mm Singl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Radar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4"/>
                                    </w:rPr>
                                    <w:t>375mm RL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0/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D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</w:rPr>
                                    <w:t>40mm twin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100mm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30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/>
                                    <w:t>ASW Torps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Port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Stbd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</w:rPr>
                                    <w:t>Mk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looding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gridSpan w:val="6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Electronic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207.15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6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"/>
                        <w:gridCol w:w="879"/>
                        <w:gridCol w:w="194"/>
                        <w:gridCol w:w="512"/>
                        <w:gridCol w:w="227"/>
                        <w:gridCol w:w="227"/>
                        <w:gridCol w:w="8"/>
                        <w:gridCol w:w="54"/>
                        <w:gridCol w:w="173"/>
                        <w:gridCol w:w="132"/>
                        <w:gridCol w:w="301"/>
                        <w:gridCol w:w="220"/>
                        <w:gridCol w:w="311"/>
                        <w:gridCol w:w="12"/>
                        <w:gridCol w:w="30"/>
                        <w:gridCol w:w="128"/>
                        <w:gridCol w:w="222"/>
                        <w:gridCol w:w="188"/>
                        <w:gridCol w:w="11"/>
                        <w:gridCol w:w="32"/>
                        <w:gridCol w:w="480"/>
                        <w:gridCol w:w="507"/>
                        <w:gridCol w:w="9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SAF</w:t>
                            </w:r>
                          </w:p>
                        </w:tc>
                        <w:tc>
                          <w:tcPr>
                            <w:tcW w:w="5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RG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LADF</w:t>
                            </w:r>
                          </w:p>
                        </w:tc>
                        <w:tc>
                          <w:tcPr>
                            <w:tcW w:w="5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100mm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0mm twin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nar</w:t>
                            </w:r>
                          </w:p>
                        </w:tc>
                        <w:tc>
                          <w:tcPr>
                            <w:tcW w:w="37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 xml:space="preserve">+1.           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ECM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Mine rails.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ASWtorps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D6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0mm Single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37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 xml:space="preserve">SW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Radar</w:t>
                            </w:r>
                          </w:p>
                        </w:tc>
                        <w:tc>
                          <w:tcPr>
                            <w:tcW w:w="378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375mm RL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0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4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</w:rPr>
                              <w:t>40mm twin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</w:rPr>
                              <w:t>100mm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30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ASW Torps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Port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3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Stbd</w:t>
                            </w:r>
                          </w:p>
                        </w:tc>
                        <w:tc>
                          <w:tcPr>
                            <w:tcW w:w="353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7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  <w:t>Mk46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1527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looding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Helm</w:t>
                            </w:r>
                          </w:p>
                        </w:tc>
                        <w:tc>
                          <w:tcPr>
                            <w:tcW w:w="1449" w:type="dxa"/>
                            <w:gridSpan w:val="6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Electronic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9055</wp:posOffset>
                </wp:positionH>
                <wp:positionV relativeFrom="paragraph">
                  <wp:posOffset>7425055</wp:posOffset>
                </wp:positionV>
                <wp:extent cx="954405" cy="3111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5pt;height:24.5pt;mso-wrap-distance-left:9.05pt;mso-wrap-distance-right:9.05pt;mso-wrap-distance-top:0pt;mso-wrap-distance-bottom:0pt;margin-top:584.65pt;mso-position-vertical-relative:text;margin-left:404.6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3543300" cy="3360420"/>
                <wp:effectExtent l="5080" t="158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360600"/>
                          <a:chOff x="0" y="0"/>
                          <a:chExt cx="3543480" cy="3360600"/>
                        </a:xfrm>
                      </wpg:grpSpPr>
                      <wps:wsp>
                        <wps:cNvSpPr txBox="1"/>
                        <wps:spPr>
                          <a:xfrm>
                            <a:off x="0" y="2971800"/>
                            <a:ext cx="3312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3kn</w:t>
                                <w:t>20</w:t>
                                <w:t>15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200400" cy="3657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THETIS.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as 1980).    P6052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.5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 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13760" y="1942560"/>
                            <a:ext cx="308412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43080"/>
                            <a:ext cx="3543480" cy="190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13880" y="1600200"/>
                              <a:ext cx="94536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+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43480" cy="1888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99480"/>
                                <a:ext cx="118188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NO ASW DECOY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54348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0mm twi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.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Mine rails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torps</w:t>
                                    <w:t>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375mm RL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0/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D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4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279pt;height:264.55pt" coordorigin="-1440,-180" coordsize="5580,5291">
                <v:shape id="shape_0" stroked="f" o:allowincell="f" style="position:absolute;left:-1440;top:4500;width:521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3kn</w:t>
                          <w:t>20</w:t>
                          <w:t>15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260;top:-180;width:50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THETIS.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as 1980).    P6052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.5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 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shape id="shape_0" stroked="f" o:allowincell="f" style="position:absolute;left:-1261;top:2879;width:4856;height:166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group id="shape_0" style="position:absolute;left:-1440;top:360;width:5580;height:2996">
                  <v:shape id="shape_0" fillcolor="white" stroked="t" o:allowincell="f" style="position:absolute;left:2519;top:2880;width:148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 +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1440;top:360;width:5580;height:2974">
                    <v:shape id="shape_0" fillcolor="white" stroked="t" o:allowincell="f" style="position:absolute;left:-1440;top:2879;width:1860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NO ASW DECOY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-1440;top:360;width:557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0mm twin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1.          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Mine rails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torps</w:t>
                              <w:t>7</w:t>
                              <w:t>6</w:t>
                              <w:t>-</w:t>
                              <w:t>-</w:t>
                              <w:t>-</w:t>
                              <w:t>-</w:t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375mm RL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0/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D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46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-114300</wp:posOffset>
                </wp:positionV>
                <wp:extent cx="3543935" cy="3360420"/>
                <wp:effectExtent l="5080" t="158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3360600"/>
                          <a:chOff x="0" y="0"/>
                          <a:chExt cx="3543840" cy="3360600"/>
                        </a:xfrm>
                      </wpg:grpSpPr>
                      <wps:wsp>
                        <wps:cNvSpPr txBox="1"/>
                        <wps:spPr>
                          <a:xfrm>
                            <a:off x="720" y="2971800"/>
                            <a:ext cx="3312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3kn</w:t>
                                <w:t>20</w:t>
                                <w:t>15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0"/>
                            <a:ext cx="3200400" cy="3657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THESEUS.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as 1980).    P605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.5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  ST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F807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3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14480" y="1942560"/>
                            <a:ext cx="308412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43080"/>
                            <a:ext cx="3543840" cy="190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14600" y="1600200"/>
                              <a:ext cx="94536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+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43840" cy="1888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99480"/>
                                <a:ext cx="118188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NO ASW DECOY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354348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0mm twin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.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Mine rails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torps</w:t>
                                    <w:t>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375mm RL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0/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D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  <w:t>Mk4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9pt;width:279.05pt;height:264.55pt" coordorigin="3960,-180" coordsize="5581,5291">
                <v:shape id="shape_0" stroked="f" o:allowincell="f" style="position:absolute;left:3961;top:4500;width:521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3kn</w:t>
                          <w:t>20</w:t>
                          <w:t>15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41;top:-180;width:50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THESEUS.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as 1980).    P6056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.5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  ST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F807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3 STF</w:t>
                        </w:r>
                      </w:p>
                    </w:txbxContent>
                  </v:textbox>
                  <v:fill o:detectmouseclick="t" on="false"/>
                  <v:stroke color="#ff6600" weight="31680" joinstyle="miter" endcap="flat"/>
                  <w10:wrap type="none"/>
                </v:shape>
                <v:shape id="shape_0" stroked="f" o:allowincell="f" style="position:absolute;left:4140;top:2879;width:4856;height:166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group id="shape_0" style="position:absolute;left:3960;top:360;width:5581;height:2996">
                  <v:shape id="shape_0" fillcolor="white" stroked="t" o:allowincell="f" style="position:absolute;left:7920;top:2880;width:1488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 +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960;top:360;width:5581;height:2974">
                    <v:shape id="shape_0" fillcolor="white" stroked="t" o:allowincell="f" style="position:absolute;left:3960;top:2879;width:1860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NO ASW DECOY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3961;top:360;width:557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0mm twin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1.          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Mine rails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torps</w:t>
                              <w:t>7</w:t>
                              <w:t>6</w:t>
                              <w:t>-</w:t>
                              <w:t>-</w:t>
                              <w:t>-</w:t>
                              <w:t>-</w:t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375mm RL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0/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D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  <w:t>Mk46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-685800</wp:posOffset>
                </wp:positionV>
                <wp:extent cx="2400300" cy="5715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486080" y="0"/>
                            <a:ext cx="91440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EST GERMA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-54pt;width:189pt;height:45pt" coordorigin="2160,-1080" coordsize="3780,900">
                <v:shape id="shape_0" stroked="f" o:allowincell="f" style="position:absolute;left:4500;top:-1080;width:1439;height:82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160;top:-72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EST GERMA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CCCC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6.jpeg"/><Relationship Id="rId33" Type="http://schemas.openxmlformats.org/officeDocument/2006/relationships/image" Target="media/image6.jpeg"/><Relationship Id="rId34" Type="http://schemas.openxmlformats.org/officeDocument/2006/relationships/image" Target="media/image7.jpeg"/><Relationship Id="rId35" Type="http://schemas.openxmlformats.org/officeDocument/2006/relationships/image" Target="media/image7.jpe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7.jpeg"/><Relationship Id="rId39" Type="http://schemas.openxmlformats.org/officeDocument/2006/relationships/image" Target="media/image7.jpe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27:00Z</dcterms:created>
  <dc:creator>Wright</dc:creator>
  <dc:description/>
  <dc:language>en-US</dc:language>
  <cp:lastModifiedBy>Wright</cp:lastModifiedBy>
  <cp:lastPrinted>2005-12-13T21:48:00Z</cp:lastPrinted>
  <dcterms:modified xsi:type="dcterms:W3CDTF">2005-12-13T11:19:00Z</dcterms:modified>
  <cp:revision>3</cp:revision>
  <dc:subject/>
  <dc:title> </dc:title>
</cp:coreProperties>
</file>